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kern w:val="0"/>
          <w:lang w:eastAsia="cs-CZ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cs-CZ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Rasa Bugavičute-Pēce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lang w:eastAsia="cs-CZ"/>
        </w:rPr>
        <w:t>RASA BUGAVIČUTE-PĒ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tyšská dramatička a spisovatelka. V roce 2011 absolvovala bakalářský program dramaturgie divadla, filmu a televize na Lotyšské akademii kultury. V roce 2013 získala magisterský titul v oboru kulturní management a tvůrčí psaní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jí hry jsou uváděny ve významných lotyšských státních i nezávislých divadlech, stejně jako v zahraničí – v Litvě, Estonsku, Rusku a Izraeli. Píše také scénáře pro filmy, televizní seriály, rozhlasové inscenace a koncerty. Rasa se zúčastňuje řady místních i mezinárodních dramaturgických workshopů a některé z nich sama organizuj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e své práci se často dotýká citlivých společenských témat a hledá způsoby, jak je přiblížit široké veřejnosti. Román </w:t>
      </w:r>
      <w:r>
        <w:rPr>
          <w:rFonts w:cs="Times New Roman" w:ascii="Times New Roman" w:hAnsi="Times New Roman"/>
          <w:i/>
          <w:iCs/>
        </w:rPr>
        <w:t>Chlapec, který viděl ve tm</w:t>
      </w:r>
      <w:r>
        <w:rPr>
          <w:rFonts w:cs="Times New Roman" w:ascii="Times New Roman" w:hAnsi="Times New Roman"/>
        </w:rPr>
        <w:t>ě je jedním z nejvýraznějších děl moderní lotyšské literatu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29:00Z</dcterms:created>
  <dc:creator>Martin Paytok</dc:creator>
  <dc:description/>
  <cp:keywords/>
  <dc:language>en-US</dc:language>
  <cp:lastModifiedBy>Tomáš Němec</cp:lastModifiedBy>
  <dcterms:modified xsi:type="dcterms:W3CDTF">2025-08-24T19:05:00Z</dcterms:modified>
  <cp:revision>15</cp:revision>
  <dc:subject/>
  <dc:title/>
</cp:coreProperties>
</file>