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NEPŘÍTEL MÉHO NEPŘÍTELE SI ZASLOUŽÍ KULKU JAKBYSMET…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  <w:t>Ruharové – chlupatá rasa mimozemských kolonizátorů – zaútočili nečekaně a s technologickou převahou, které se nemohly rovnat ani síly armády Spojených států. Na jednom místě však tvrdě narazili. Městečko Thompson Corners je na první pohled jen jedním z mnoha vidlákovů ve státě Maine. Až na to, že v něm zrovna tráví dovolenou armádní specialista Joe Bishop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  <w:t>A ten rozhodně nemá v plánu začít líbat okupantské haksny. Naopak, s narychlo složenou buňkou odbojářů jim hodlá pořádně zatopit. Na oběžné dráze se navíc objeví lodě ruharských nepřátel, ještěrkovitých Kristangů, kteří chtějí také přiložit pařát k dílu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  <w:t>OSN zareaguje okamžitým založením expedičních jednotek, které s novými spojenci vyrazí vykopat Ruhary za hranice galaxie – a Bishop u toho nemůže chybět. Brzy se ovšem ukáže, že Kristangové nemají úplně čistý štít. A že celá záležitost s Ruhary a dobýváním Země možná není tak jednoznačná, jak se zprvu zdálo…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  <w:t>____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Napětí jako ve 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lang w:eastAsia="cs-CZ"/>
        </w:rPr>
        <w:t>Dnu nezávislosti</w:t>
      </w: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, hlášky jako z 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lang w:eastAsia="cs-CZ"/>
        </w:rPr>
        <w:t>Červeného trpaslíka</w:t>
      </w: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. Tuhle akční space operu si nemůže nechat ujít žádný příznivec Františka Kotlety, Johna Scalziho či Jakuba Maří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atted">
    <w:name w:val="formatted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20:00Z</dcterms:created>
  <dc:creator>Martin Paytok</dc:creator>
  <dc:description/>
  <cp:keywords/>
  <dc:language>en-US</dc:language>
  <cp:lastModifiedBy>Martin Paytok</cp:lastModifiedBy>
  <dcterms:modified xsi:type="dcterms:W3CDTF">2025-06-17T12:48:00Z</dcterms:modified>
  <cp:revision>4</cp:revision>
  <dc:subject/>
  <dc:title/>
</cp:coreProperties>
</file>