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íše především „deviantní“ dark fantasy a „splatterpunkové“ akční sci-fi. Dosud publikoval osm knih (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Divadlo mrtvých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Okovy osud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Projít ohněm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Do pekla a zpět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Jako sama smrt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Spálená země, Sochaři masa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Bez návratu</w:t>
      </w:r>
      <w:r>
        <w:rPr>
          <w:rFonts w:cs="Times New Roman" w:ascii="Times New Roman" w:hAnsi="Times New Roman"/>
          <w:sz w:val="24"/>
          <w:szCs w:val="24"/>
          <w:lang w:eastAsia="zh-CN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5-07-18T09:51:00Z</dcterms:modified>
  <cp:revision>57</cp:revision>
  <dc:subject/>
  <dc:title/>
</cp:coreProperties>
</file>