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ŽDYCKY SE NAJDE NĚKDO, KDO ZKOUŠÍ BRUSLIT DO KOPCE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še se rok 2030 a Evropa se hroutí pod vnitřními rozbroji a tlakem sjednoceného chalífátu. Probíhající válka ovšem ani v nejmenším nezajímá bývalého vládního zabijáka s krycím jménem Strašák, který po letech brodění se mrtvolami odešel do předčasné penze a ukryl se ve srubu v krkonošských lesí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nže nic netrvá věčně. Stačí, aby pomohl dívce v nesnázích, a celý jeho svět zachvátí plameny. Strašák totiž narazil na něco, na co ho nemohla připravit ani léta zabíjení, a jistí lidé ho kvůli tomu začnou pronásledovat urputněji než kyborgové s rakouským přízvukem z filmů pro pamětník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y přežil, bude si muset Strašák, který se od nedobrovolné účasti na pochybném magickém rituálu necítí ve své kůži, vybrat každou laskavost, již nasbíral v průběhu své násilné kariéry. </w:t>
      </w:r>
      <w:r>
        <w:rPr>
          <w:rFonts w:cs="Times New Roman" w:ascii="Times New Roman" w:hAnsi="Times New Roman"/>
          <w:bCs/>
          <w:sz w:val="24"/>
          <w:szCs w:val="24"/>
        </w:rPr>
        <w:t>Předpověď počasí na následující dny je jasná: Připravte si deštníky, budou padat hlav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Nezničitelní</w:t>
      </w:r>
      <w:r>
        <w:rPr>
          <w:rFonts w:cs="Times New Roman" w:ascii="Times New Roman" w:hAnsi="Times New Roman"/>
          <w:b/>
          <w:sz w:val="24"/>
          <w:szCs w:val="24"/>
        </w:rPr>
        <w:t xml:space="preserve"> nepřátelé, nevypočitatelné ženy a rychlopalné zbraně. Splatterpunkový mág Jakub Hoza je zpátky a s ním i maso, hlášky a krev.“ </w:t>
      </w:r>
      <w:r>
        <w:rPr>
          <w:rFonts w:cs="Times New Roman" w:ascii="Times New Roman" w:hAnsi="Times New Roman"/>
          <w:bCs/>
          <w:sz w:val="24"/>
          <w:szCs w:val="24"/>
        </w:rPr>
        <w:t>– 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45:00Z</dcterms:created>
  <dc:creator>Hoza Jakub (VZP ČR Ústředí)</dc:creator>
  <dc:description/>
  <cp:keywords/>
  <dc:language>en-US</dc:language>
  <cp:lastModifiedBy>Martin Paytok</cp:lastModifiedBy>
  <dcterms:modified xsi:type="dcterms:W3CDTF">2025-07-14T12:45:00Z</dcterms:modified>
  <cp:revision>2</cp:revision>
  <dc:subject/>
  <dc:title/>
</cp:coreProperties>
</file>