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Ondřej Blah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NDŘEJ BLAH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rodil se v roce 1983 v Praze, ale několik posledních let žije v Brně. Chtěl studovat žurnalistiku, ale nakonec skončil na právnické fakultě, kterou ani po šesti letech vlažného úsilí nedokončil. Dnes je spolumajitelem stavební společnosti a psaní pro něj spolu s fotografií představuje ten nejlepší relax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d malička rád odbíhal ze skutečnosti do světů vykreslených ve fantasy a sci-fi knihách, později našel zálibu i v existencionální a filozofické literatuře. Dosud napsal asi pět desítek kratších či delších povídek, ale až během pandemie covidu-19 se rozhodl uskutečnit svůj sen a napsal román </w:t>
      </w:r>
      <w:r>
        <w:rPr>
          <w:rFonts w:cs="Times New Roman" w:ascii="Times New Roman" w:hAnsi="Times New Roman"/>
          <w:i/>
          <w:iCs/>
        </w:rPr>
        <w:t>Severní den</w:t>
      </w:r>
      <w:r>
        <w:rPr>
          <w:rFonts w:cs="Times New Roman" w:ascii="Times New Roman" w:hAnsi="Times New Roman"/>
        </w:rPr>
        <w:t xml:space="preserve">. Na ten navázal pokračováním </w:t>
      </w:r>
      <w:r>
        <w:rPr>
          <w:rFonts w:cs="Times New Roman" w:ascii="Times New Roman" w:hAnsi="Times New Roman"/>
          <w:i/>
          <w:iCs/>
        </w:rPr>
        <w:t>Nachová temnota</w:t>
      </w:r>
      <w:r>
        <w:rPr>
          <w:rFonts w:cs="Times New Roman" w:ascii="Times New Roman" w:hAnsi="Times New Roman"/>
        </w:rPr>
        <w:t xml:space="preserve"> a v současnosti pracuje na závěrečném dílu plánované trilogie a paralelně i na dalších dvou knihá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omě psaní se věnuje i fotografii (street photo, abstrakce) a hodně času tráví potápění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ww.ondrejblaho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5:56:00Z</dcterms:created>
  <dc:creator>ondrej blaho</dc:creator>
  <dc:description/>
  <cp:keywords/>
  <dc:language>en-US</dc:language>
  <cp:lastModifiedBy>Martin Paytok</cp:lastModifiedBy>
  <dcterms:modified xsi:type="dcterms:W3CDTF">2025-06-10T10:47:00Z</dcterms:modified>
  <cp:revision>8</cp:revision>
  <dc:subject/>
  <dc:title/>
</cp:coreProperties>
</file>