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MRTVOLA VE VANĚ, TAJEMNÝ HOTEL A JEDEN MLADÝ BEZDĚČNÝ DETEKTIV…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 pošmourný podzim roku 1961 a bezděčný detektiv Ota Fink – v civilu soustružník – slíbí pomoc kamarádce Maky, která by ráda zjistila, proč její stará učitelka klavíru paní Kocourková náhle přestala dávat hodiny a s návštěvami mluví jen přes řetízek v pootevřených dveřích. Opravdu byla v jejím bytě nalezena mrtvola? A jak se tam dostala?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ajor Moldánek z pražské kriminálky Otovi přizná, že bezpečnost nemá na případ jednoznačný názor a pohled zvenčí by jeho řešení mohl prospět. Ota se proto bez váhání pouští po stopách, které se táhnou z hostivařského hřbitova přes psí cvičák až do žižkovských uliček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Sametový alt zpěvačky Amiry obestírá Otu neodolatelným kouzlem, takže si neuvědomuje, jak nebezpečné je jeho postavení – dokud nedojde k další vraždě. V temných útrobách hotelu Lumír se zlo skrývá i v místech, kde by ho hledal jen málokdo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ndara" w:hAnsi="Candara" w:eastAsia="Calibri" w:cs="Times New Roman"/>
      <w:color w:val="auto"/>
      <w:sz w:val="24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ze">
    <w:name w:val="Revize"/>
    <w:qFormat/>
    <w:pPr>
      <w:widowControl/>
      <w:bidi w:val="0"/>
    </w:pPr>
    <w:rPr>
      <w:rFonts w:ascii="Candara" w:hAnsi="Candara" w:eastAsia="Calibri" w:cs="Times New Roman"/>
      <w:color w:val="auto"/>
      <w:sz w:val="24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9:07:00Z</dcterms:created>
  <dc:creator>Frederik Velinský</dc:creator>
  <dc:description/>
  <cp:keywords/>
  <dc:language>en-US</dc:language>
  <cp:lastModifiedBy>Martin Paytok</cp:lastModifiedBy>
  <dcterms:modified xsi:type="dcterms:W3CDTF">2025-02-04T09:18:00Z</dcterms:modified>
  <cp:revision>6</cp:revision>
  <dc:subject/>
  <dc:title/>
</cp:coreProperties>
</file>