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ŘÍMOŘSKÉ MĚSTO SE PROMĚNÍ V DĚJIŠTĚ HRŮZNÝCH VRAŽD…</w:t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té, co moře vyplaví tělo dobrovolnice z místní farnosti Veroniky Lloydové, začíná pro obyvatele přímořského města Weston-super-Mare noční můra. A stejně tak pro policejní inspektorku Louisu Blackwellovou, která sem byla teprve nedávno přeložena.</w:t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rtvá má na těle řadu ran a dlaně propíchnuté ve zvrhlé nápodobě Ježíšových stigmat. Když je záhy v nedalekém kostele nalezen kněz zavražděný podobně odporným způsobem, Louise začíná být jasné, že stojí proti děsivému zabijákovi, který si své oběti nevybírá náhodně.</w:t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pacity márnice rychle docházejí a Louise bojuje s časem, aby odhalila vrahovu totožnost dřív, než dokončí svůj krvavý opus. Jenže zdánlivě idylický Weston skrývá víc tajemství, než by ji napadlo. Komu může důvěřovat? Kdo ví víc, než přiznává? A především – čeho se mrtví dopustili, že si zasloužili takovýto trest?</w:t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mná krimi pro všechny příznivce thrillerů Chrise Cartera, Jussiho Adlera-Olsena a Bernarda Minie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4:45:00Z</dcterms:created>
  <dc:creator>Dell</dc:creator>
  <dc:description/>
  <cp:keywords/>
  <dc:language>en-US</dc:language>
  <cp:lastModifiedBy>Tomáš Němec</cp:lastModifiedBy>
  <dcterms:modified xsi:type="dcterms:W3CDTF">2024-09-18T06:07:00Z</dcterms:modified>
  <cp:revision>13</cp:revision>
  <dc:subject/>
  <dc:title/>
</cp:coreProperties>
</file>