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STACY GREEN</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ZTRACENÍ ANDĚLÉ</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pPr>
      <w:r>
        <w:rPr>
          <w:rFonts w:cs="Times New Roman" w:ascii="Times New Roman" w:hAnsi="Times New Roman"/>
        </w:rPr>
        <w:t>Chvíli sledoval, jak stěhováci nakládají věci do auta. Z koloniálního stavení z červených cihel tu a tam vyšli i majitelé, aby se ujistili, že jde všechno podle plánu, a případně odnesli nějakou z menších krabic do vlastního vozu. Mnohem častěji však vycházela ona, černovláska s culíkem. Dokonce i na tu vzdálenost dokázal poznat, kdo je tam šéfem. Obdivoval její sebejistotu. Stál tam a fantazíroval o tom, že třeba vycítí jeho přítomnost a pobídne ho, aby vystoupil ze stínu. Kdyby mu dala šanci, dokázal by zaplnit prázdné místo v jejím životě, o tom nepochyboval. Možná si připadala se svým mužem šťastná, ale on by jí ukázal docela jiný svět.</w:t>
      </w:r>
    </w:p>
    <w:p>
      <w:pPr>
        <w:pStyle w:val="Normal"/>
        <w:suppressAutoHyphens w:val="true"/>
        <w:jc w:val="both"/>
        <w:rPr/>
      </w:pPr>
      <w:r>
        <w:rPr>
          <w:rFonts w:cs="Times New Roman" w:ascii="Times New Roman" w:hAnsi="Times New Roman"/>
        </w:rPr>
        <w:t>Bylo horko, a tak se občas na okamžik zastavila, aby popadla dech, a lehce přitom vrtěla hlavou. Že by přehodnocovala své rozhodnutí odstěhovat se? S každou další věcí, kterou stěhováci vynesli z domu a naložili do auta, ho jímala úzkost. Docházel mu čas a potřeboval zjistit, kam plánuje odjet. Nechtěl ani pomyslet, že by ji teď ztratil.</w:t>
      </w:r>
    </w:p>
    <w:p>
      <w:pPr>
        <w:pStyle w:val="Normal"/>
        <w:suppressAutoHyphens w:val="true"/>
        <w:jc w:val="both"/>
        <w:rPr>
          <w:rFonts w:ascii="Times New Roman" w:hAnsi="Times New Roman" w:cs="Times New Roman"/>
        </w:rPr>
      </w:pPr>
      <w:r>
        <w:rPr>
          <w:rFonts w:cs="Times New Roman" w:ascii="Times New Roman" w:hAnsi="Times New Roman"/>
        </w:rPr>
        <w:t>Počkal v autě na konci ulice, až si stěhováci udělají přestávku na cigaretu. Vklouzl do drahého saka a namířil si to k domku. Najednou byl jen obyčejným byznysmenem, který náhodou procházel kolem s telefonem u ucha.</w:t>
      </w:r>
    </w:p>
    <w:p>
      <w:pPr>
        <w:pStyle w:val="Normal"/>
        <w:suppressAutoHyphens w:val="true"/>
        <w:jc w:val="both"/>
        <w:rPr/>
      </w:pPr>
      <w:r>
        <w:rPr>
          <w:rFonts w:cs="Times New Roman" w:ascii="Times New Roman" w:hAnsi="Times New Roman"/>
        </w:rPr>
        <w:t>Když se naskytla příležitost, neváhal ji využít. Vzhlédl, jako by se potřeboval zorientovat, a zachytil pohled jednoho ze stěhováků. „Zdravím, nevíte, kde najdu ulici Cyprus 322?“</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Dva bloky na jih,“ odpověděl statnější z nich. „Hned za křižovatkou. To nejde minout.“</w:t>
      </w:r>
    </w:p>
    <w:p>
      <w:pPr>
        <w:pStyle w:val="Normal"/>
        <w:suppressAutoHyphens w:val="true"/>
        <w:jc w:val="both"/>
        <w:rPr/>
      </w:pPr>
      <w:r>
        <w:rPr>
          <w:rFonts w:cs="Times New Roman" w:ascii="Times New Roman" w:hAnsi="Times New Roman"/>
        </w:rPr>
        <w:t>„</w:t>
      </w:r>
      <w:r>
        <w:rPr>
          <w:rFonts w:cs="Times New Roman" w:ascii="Times New Roman" w:hAnsi="Times New Roman"/>
        </w:rPr>
        <w:t>Díky.“ Předstíral, že si prohlíží dům. „Povezete to daleko?“</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ž do pitomý Minnesoty,“ odpověděl mu tentýž muž a zapálil si další cigaretu. „Kdo se vodsud potřebuje stěhovat do takový klendry?“</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e zima tam prý netrvá věčně.“ Usmál se a šel dál. „Šťastnou cestu.“</w:t>
      </w:r>
    </w:p>
    <w:p>
      <w:pPr>
        <w:pStyle w:val="Normal"/>
        <w:suppressAutoHyphens w:val="true"/>
        <w:jc w:val="both"/>
        <w:rPr/>
      </w:pPr>
      <w:r>
        <w:rPr>
          <w:rFonts w:cs="Times New Roman" w:ascii="Times New Roman" w:hAnsi="Times New Roman"/>
        </w:rPr>
        <w:t>Vracela se domů.</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Nikki se dívala z okýnka a svíral se jí žaludek, protože širokánská vodní plocha pod nimi nebrala konce. Létání jí nevadilo, ale v menších letadlech ji vždycky jímala úzkost. Let ze sídla místní správy v Ely měl trvat jen dvacet minut, přesto už se nemohla dočkat, až ho bude mít za sebou.</w:t>
      </w:r>
    </w:p>
    <w:p>
      <w:pPr>
        <w:pStyle w:val="Normal"/>
        <w:suppressAutoHyphens w:val="true"/>
        <w:jc w:val="both"/>
        <w:rPr>
          <w:rFonts w:ascii="Times New Roman" w:hAnsi="Times New Roman" w:cs="Times New Roman"/>
        </w:rPr>
      </w:pPr>
      <w:r>
        <w:rPr>
          <w:rFonts w:cs="Times New Roman" w:ascii="Times New Roman" w:hAnsi="Times New Roman"/>
        </w:rPr>
        <w:t>Národní park Superior National Forest u americko-kanadských hranic se rozkládal na ploše o velikosti jednoho a půl milionu hektarů. Tenhle pás divoké přírody představoval učiněný ráj pro outdoorové nadšence a rezervace známá jako Boundary Waters Canoe Area patřila mezi minnesotské skvosty.</w:t>
      </w:r>
    </w:p>
    <w:p>
      <w:pPr>
        <w:pStyle w:val="Normal"/>
        <w:suppressAutoHyphens w:val="true"/>
        <w:jc w:val="both"/>
        <w:rPr/>
      </w:pPr>
      <w:r>
        <w:rPr>
          <w:rFonts w:cs="Times New Roman" w:ascii="Times New Roman" w:hAnsi="Times New Roman"/>
        </w:rPr>
        <w:t>Spleť jezer zabírala dvě stě padesát kilometrů plochy a turisté se sem sjížděli celoročně. V létě křižovaly jezera kánoe, kajaky a rybářské čluny. V zimě tu byla vidět psí spřežení, běžkaři a rybáři na dírkách. Na některých vodních plochách zůstávaly stále ještě patrné stopy po sněžných skútrech, ale vrstva ledu už teď nebyla tak silná, aby se stroje mohly bezpečně prohánět po zamrzlé vodě.</w:t>
      </w:r>
    </w:p>
    <w:p>
      <w:pPr>
        <w:pStyle w:val="Normal"/>
        <w:suppressAutoHyphens w:val="true"/>
        <w:jc w:val="both"/>
        <w:rPr/>
      </w:pPr>
      <w:r>
        <w:rPr>
          <w:rFonts w:cs="Times New Roman" w:ascii="Times New Roman" w:hAnsi="Times New Roman"/>
        </w:rPr>
        <w:t>Přes celoroční návštěvnost působila oblast Boundary Waters značně opuštěným dojmem, a to především v zimě. Tělo se našlo dnes ráno během pravidelného kontrolního letu lesní správy. Krátce poté správci potvrdili, že osoba nejeví známky života, a zavolali FBI. Nikki ještě napůl spala, když hovor přijala. Večer předtím pracovala dlouho do noci, protože si dělala pořádek v poznámkách z nedávných případů.</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Zdá se, že led už taje,“ konstatoval Liam za ní. „Jak přistaneme?“</w:t>
      </w:r>
    </w:p>
    <w:p>
      <w:pPr>
        <w:pStyle w:val="Normal"/>
        <w:suppressAutoHyphens w:val="true"/>
        <w:jc w:val="both"/>
        <w:rPr/>
      </w:pPr>
      <w:r>
        <w:rPr>
          <w:rFonts w:cs="Times New Roman" w:ascii="Times New Roman" w:hAnsi="Times New Roman"/>
        </w:rPr>
        <w:t>„</w:t>
      </w:r>
      <w:r>
        <w:rPr>
          <w:rFonts w:cs="Times New Roman" w:ascii="Times New Roman" w:hAnsi="Times New Roman"/>
        </w:rPr>
        <w:t>Tam, kde přistaneme, je pro tohle letadýlko ledu ještě dost,“ ujistil ho Mayberry. „Ještě to pár týdnů potrvá, než úplně roztaje.“</w:t>
      </w:r>
    </w:p>
    <w:p>
      <w:pPr>
        <w:pStyle w:val="Normal"/>
        <w:suppressAutoHyphens w:val="true"/>
        <w:jc w:val="both"/>
        <w:rPr>
          <w:rFonts w:ascii="Times New Roman" w:hAnsi="Times New Roman" w:cs="Times New Roman"/>
        </w:rPr>
      </w:pPr>
      <w:r>
        <w:rPr>
          <w:rFonts w:cs="Times New Roman" w:ascii="Times New Roman" w:hAnsi="Times New Roman"/>
        </w:rPr>
        <w:t>Mayberry byl první styčnou osobou na správcovské stanici Kawishwi, kam Nikki přijela před necelou hodinou. Mohlo mu být kolem třiceti a v kulaté tváři se mu zračila upřímná potřeba být užitečný. Chtěl co nejvíc pomoct, ale to ještě nevěděl, co obnáší vyšetřování vraždy.</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Byl jste na místě činu?“ zeptala se ho.</w:t>
      </w:r>
    </w:p>
    <w:p>
      <w:pPr>
        <w:pStyle w:val="Normal"/>
        <w:suppressAutoHyphens w:val="true"/>
        <w:jc w:val="both"/>
        <w:rPr/>
      </w:pPr>
      <w:r>
        <w:rPr>
          <w:rFonts w:cs="Times New Roman" w:ascii="Times New Roman" w:hAnsi="Times New Roman"/>
        </w:rPr>
        <w:t>„</w:t>
      </w:r>
      <w:r>
        <w:rPr>
          <w:rFonts w:cs="Times New Roman" w:ascii="Times New Roman" w:hAnsi="Times New Roman"/>
        </w:rPr>
        <w:t>Ještě ne,“ odpověděl. „Jakmile přišlo hlášení, šéf sem zaletěl, aby zajistil oblast. Táborníky a turisty tady teď moc nepotkáte, ale pohybuje se tu dost divé zvěře. Medvědi se brzy probudí ze zimního spánku a jedna medvědice by snad měla mít i mladý. V těchhle lesích navíc žije kolem sto padesáti vlků a zrovna před týdnem se jedna smečka potulovala přesně v těch místech, kam máme namířeno.“</w:t>
      </w:r>
    </w:p>
    <w:p>
      <w:pPr>
        <w:pStyle w:val="Normal"/>
        <w:suppressAutoHyphens w:val="true"/>
        <w:jc w:val="both"/>
        <w:rPr/>
      </w:pPr>
      <w:r>
        <w:rPr>
          <w:rFonts w:cs="Times New Roman" w:ascii="Times New Roman" w:hAnsi="Times New Roman"/>
        </w:rPr>
        <w:t>„</w:t>
      </w:r>
      <w:r>
        <w:rPr>
          <w:rFonts w:cs="Times New Roman" w:ascii="Times New Roman" w:hAnsi="Times New Roman"/>
        </w:rPr>
        <w:t>Ale to tam tělo ještě nebylo,“ ujišťovala se Nikki.</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 potvrdil Mayberry. „Piloti našeho zásobovacího letadla ho zmerčili až dneska ráno, když letěli přes Mrtvolné jezero.“ Mayberry se nervózně zasmál. „Že by si to místo vybral kvůli tomu názvu?“</w:t>
      </w:r>
    </w:p>
    <w:p>
      <w:pPr>
        <w:pStyle w:val="Normal"/>
        <w:suppressAutoHyphens w:val="true"/>
        <w:jc w:val="both"/>
        <w:rPr/>
      </w:pPr>
      <w:r>
        <w:rPr>
          <w:rFonts w:cs="Times New Roman" w:ascii="Times New Roman" w:hAnsi="Times New Roman"/>
        </w:rPr>
        <w:t>„</w:t>
      </w:r>
      <w:r>
        <w:rPr>
          <w:rFonts w:cs="Times New Roman" w:ascii="Times New Roman" w:hAnsi="Times New Roman"/>
        </w:rPr>
        <w:t>Možná,“ odpověděla Nikki. „Ale také se mohlo jednat o místo něčím významné pro něj a jeho oběť. To teprve zjistíme.“</w:t>
      </w:r>
    </w:p>
    <w:p>
      <w:pPr>
        <w:pStyle w:val="Normal"/>
        <w:suppressAutoHyphens w:val="true"/>
        <w:jc w:val="both"/>
        <w:rPr>
          <w:rFonts w:ascii="Times New Roman" w:hAnsi="Times New Roman" w:cs="Times New Roman"/>
        </w:rPr>
      </w:pPr>
      <w:r>
        <w:rPr>
          <w:rFonts w:cs="Times New Roman" w:ascii="Times New Roman" w:hAnsi="Times New Roman"/>
        </w:rPr>
        <w:t>Mayberry si promnul ruce v klíně. „Musím se přiznat, že by mě ani ve snu nenapadlo, že dnešek strávím s tak slavnou agentkou FBI.“</w:t>
      </w:r>
    </w:p>
    <w:p>
      <w:pPr>
        <w:pStyle w:val="Normal"/>
        <w:suppressAutoHyphens w:val="true"/>
        <w:jc w:val="both"/>
        <w:rPr/>
      </w:pPr>
      <w:r>
        <w:rPr>
          <w:rFonts w:cs="Times New Roman" w:ascii="Times New Roman" w:hAnsi="Times New Roman"/>
        </w:rPr>
        <w:t>Nikki se usmála. „Neřekla bych, že jsem slavná.“</w:t>
      </w:r>
    </w:p>
    <w:p>
      <w:pPr>
        <w:pStyle w:val="Normal"/>
        <w:suppressAutoHyphens w:val="true"/>
        <w:jc w:val="both"/>
        <w:rPr>
          <w:rFonts w:ascii="Times New Roman" w:hAnsi="Times New Roman" w:cs="Times New Roman"/>
        </w:rPr>
      </w:pPr>
      <w:r>
        <w:rPr>
          <w:rFonts w:cs="Times New Roman" w:ascii="Times New Roman" w:hAnsi="Times New Roman"/>
        </w:rPr>
        <w:t>Poprvé vešla ve známost před dvaceti lety, když objevila své rodiče zavražděné a pomohla jejich domnělému vrahovi do vězení. Její jméno se začalo znovu skloňovat poté, co výsledky testů DNA prokázaly, že odsoudili nesprávného člověk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ytáte sériové vrahy a jiné zabijáky,“ připomněl jí Mayberry. „To je dost hustý.“</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i moc ne,“ odvětila Nikki. „Není to taková hitparáda jako na obrazovce, viď, Liame?“</w:t>
      </w:r>
    </w:p>
    <w:p>
      <w:pPr>
        <w:pStyle w:val="Normal"/>
        <w:suppressAutoHyphens w:val="true"/>
        <w:jc w:val="both"/>
        <w:rPr/>
      </w:pPr>
      <w:r>
        <w:rPr>
          <w:rFonts w:cs="Times New Roman" w:ascii="Times New Roman" w:hAnsi="Times New Roman"/>
        </w:rPr>
        <w:t>„</w:t>
      </w:r>
      <w:r>
        <w:rPr>
          <w:rFonts w:cs="Times New Roman" w:ascii="Times New Roman" w:hAnsi="Times New Roman"/>
        </w:rPr>
        <w:t>Ani zdaleka,“ potvrdil Liam. Byl to Nikkin parťák a první agent, kterého zacvičovala, když před několika lety v Minnesotě zřídila jednotku profilování pachatele. „Už tam budeme? Necítím nohy,“ postěžoval si.</w:t>
      </w:r>
    </w:p>
    <w:p>
      <w:pPr>
        <w:pStyle w:val="Normal"/>
        <w:suppressAutoHyphens w:val="true"/>
        <w:jc w:val="both"/>
        <w:rPr/>
      </w:pPr>
      <w:r>
        <w:rPr>
          <w:rFonts w:cs="Times New Roman" w:ascii="Times New Roman" w:hAnsi="Times New Roman"/>
        </w:rPr>
        <w:t>„</w:t>
      </w:r>
      <w:r>
        <w:rPr>
          <w:rFonts w:cs="Times New Roman" w:ascii="Times New Roman" w:hAnsi="Times New Roman"/>
        </w:rPr>
        <w:t>Chudáčku,“ přispěchala Courtney Hartová s reakcí a Nikki viděla, jak Liam protočil panenky. Courtney byla Nikkina forenzní specialistka, a přestože si s sebou vzala jen to nezbytné, v malém prostoru se mačkala jako sardinka. Velká kožená brašna s kolíky a policejní páskou na ohraničení místa činu bránila Courtney ve výhledu, zatímco ochranné prostředky a různé potřeby ke sběru důkazů ležely pečlivě zabalené za její sedačkou. „Já ani nevidím ven z okn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Už jen pár minut.“ Mayberry se odmlčel. „Mráz letos ještě neúřadoval, co?“</w:t>
      </w:r>
    </w:p>
    <w:p>
      <w:pPr>
        <w:pStyle w:val="Normal"/>
        <w:suppressAutoHyphens w:val="true"/>
        <w:jc w:val="both"/>
        <w:rPr/>
      </w:pPr>
      <w:r>
        <w:rPr>
          <w:rFonts w:cs="Times New Roman" w:ascii="Times New Roman" w:hAnsi="Times New Roman"/>
        </w:rPr>
        <w:t>Nikki si povzdychla. Šlo o její obecně známý případ na pokračování. Vrah přezdívaný Mráz jim stále unikal – podle všeho zavraždil pět žen, jejichž na kost zmrzlá těla zanechal pokaždé někde jinde. Nikki po něm pátrala už řadu let. Mráz pro ně byl stále jedna velká neznámá, ale Nikki přisuzovala význam neměnné pozici jeho obětí. Ženy se pokaždé našly v zachovalém stavu s rukama složenýma na břiše, jako by ležely v rakvi. Nemělo by ji překvapit, že Mayberry zaznamenal absenci letošní oběti. Nikkino jméno se v médiích přetřásalo v jednom kuse od chvíle, kdy nové vzorky DNA zprostily viny muže, jenž si odseděl dvacet let za vraždu jejích rodičů. K tomu ještě pracovala na několika ostře sledovaných případech, a tak vždycky došlo i na Mráze.</w:t>
      </w:r>
    </w:p>
    <w:p>
      <w:pPr>
        <w:pStyle w:val="Normal"/>
        <w:suppressAutoHyphens w:val="true"/>
        <w:jc w:val="both"/>
        <w:rPr/>
      </w:pPr>
      <w:r>
        <w:rPr>
          <w:rFonts w:cs="Times New Roman" w:ascii="Times New Roman" w:hAnsi="Times New Roman"/>
        </w:rPr>
        <w:t>„</w:t>
      </w:r>
      <w:r>
        <w:rPr>
          <w:rFonts w:cs="Times New Roman" w:ascii="Times New Roman" w:hAnsi="Times New Roman"/>
        </w:rPr>
        <w:t>Tohle možná není jeho oběť. Zejména proto, že touhle dobou je na něj už trochu pozdě,“ vysvětlila Nikki. Mráz to vždycky plánoval tak, aby těla po nálezu bylo těžké ohledat, a jistě mu neuniklo, že zima polevuj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ělo by moc rychle povolilo, co?“</w:t>
      </w:r>
    </w:p>
    <w:p>
      <w:pPr>
        <w:pStyle w:val="Normal"/>
        <w:suppressAutoHyphens w:val="true"/>
        <w:jc w:val="both"/>
        <w:rPr/>
      </w:pPr>
      <w:r>
        <w:rPr>
          <w:rFonts w:cs="Times New Roman" w:ascii="Times New Roman" w:hAnsi="Times New Roman"/>
        </w:rPr>
        <w:t>Nikki si nejistě poposedla. Na otázky ohledně Mráze byla zvyklá, ale pořád se jí na ně odpovídalo ztěžka. „Vy to asi dost sledujete, viďt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ijak zvlášť, ale s příchodem zimy nás pokaždé připravují na možnou kriminalitu v oblasti a vždycky přitom padne zmínka o Mrázovi.“ Mayberry poklepal na okénko. „Docela se divím, že už tady oběť nenechal dávno. Je to docela oříšek tu něco najít.“</w:t>
      </w:r>
    </w:p>
    <w:p>
      <w:pPr>
        <w:pStyle w:val="Normal"/>
        <w:suppressAutoHyphens w:val="true"/>
        <w:jc w:val="both"/>
        <w:rPr>
          <w:rFonts w:ascii="Times New Roman" w:hAnsi="Times New Roman" w:cs="Times New Roman"/>
        </w:rPr>
      </w:pPr>
      <w:r>
        <w:rPr>
          <w:rFonts w:cs="Times New Roman" w:ascii="Times New Roman" w:hAnsi="Times New Roman"/>
        </w:rPr>
        <w:t>Nikki pohlédla na Liama, kterého očividně napadlo totéž co ji. Mráz nechtěl, aby jeho oběti zmizely beze stopy. Vždycky je nechal na místě, kde je mohl někdo najít.</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k odsud chcete dostat tělo?“ zajímalo Nikki. „Přijede sem soudní lékař?“</w:t>
      </w:r>
    </w:p>
    <w:p>
      <w:pPr>
        <w:pStyle w:val="Normal"/>
        <w:suppressAutoHyphens w:val="true"/>
        <w:jc w:val="both"/>
        <w:rPr/>
      </w:pPr>
      <w:r>
        <w:rPr>
          <w:rFonts w:cs="Times New Roman" w:ascii="Times New Roman" w:hAnsi="Times New Roman"/>
        </w:rPr>
        <w:t>„</w:t>
      </w:r>
      <w:r>
        <w:rPr>
          <w:rFonts w:cs="Times New Roman" w:ascii="Times New Roman" w:hAnsi="Times New Roman"/>
        </w:rPr>
        <w:t>Přiletí druhým letadlem,“ odpověděl Mayberry. „Měli bychom přistát zhruba současně. Potom tělo odveze na pitvu.“</w:t>
      </w:r>
    </w:p>
    <w:p>
      <w:pPr>
        <w:pStyle w:val="Normal"/>
        <w:suppressAutoHyphens w:val="true"/>
        <w:jc w:val="both"/>
        <w:rPr/>
      </w:pPr>
      <w:r>
        <w:rPr>
          <w:rFonts w:cs="Times New Roman" w:ascii="Times New Roman" w:hAnsi="Times New Roman"/>
        </w:rPr>
        <w:t>„</w:t>
      </w:r>
      <w:r>
        <w:rPr>
          <w:rFonts w:cs="Times New Roman" w:ascii="Times New Roman" w:hAnsi="Times New Roman"/>
        </w:rPr>
        <w:t>Za pár minut přistáváme.“ V rádiu zapraskal pilotův hlas. „Ráno byla vrstva ledu dostatečně silná na přistání, ale může to být ošemetné. Letadlo je vybaveno plováky, tak jen žádnou paniku, jestli se proboříme.“</w:t>
      </w:r>
    </w:p>
    <w:p>
      <w:pPr>
        <w:pStyle w:val="Normal"/>
        <w:suppressAutoHyphens w:val="true"/>
        <w:jc w:val="both"/>
        <w:rPr>
          <w:rFonts w:ascii="Times New Roman" w:hAnsi="Times New Roman" w:cs="Times New Roman"/>
        </w:rPr>
      </w:pPr>
      <w:r>
        <w:rPr>
          <w:rFonts w:cs="Times New Roman" w:ascii="Times New Roman" w:hAnsi="Times New Roman"/>
        </w:rPr>
        <w:t>Courtney na zadním sedadle zakňourala. Nebyla však jediná, kdo se v prťavém letadle cítil nesvůj.</w:t>
      </w:r>
    </w:p>
    <w:p>
      <w:pPr>
        <w:pStyle w:val="Normal"/>
        <w:suppressAutoHyphens w:val="true"/>
        <w:jc w:val="both"/>
        <w:rPr>
          <w:rFonts w:ascii="Times New Roman" w:hAnsi="Times New Roman" w:cs="Times New Roman"/>
        </w:rPr>
      </w:pPr>
      <w:r>
        <w:rPr>
          <w:rFonts w:cs="Times New Roman" w:ascii="Times New Roman" w:hAnsi="Times New Roman"/>
        </w:rPr>
        <w:t>Liam zbledl. „Tomu říkám útěcha,“ podotkl sarkasticky.</w:t>
      </w:r>
    </w:p>
    <w:p>
      <w:pPr>
        <w:pStyle w:val="Normal"/>
        <w:suppressAutoHyphens w:val="true"/>
        <w:jc w:val="both"/>
        <w:rPr>
          <w:rFonts w:ascii="Times New Roman" w:hAnsi="Times New Roman" w:cs="Times New Roman"/>
        </w:rPr>
      </w:pPr>
      <w:r>
        <w:rPr>
          <w:rFonts w:cs="Times New Roman" w:ascii="Times New Roman" w:hAnsi="Times New Roman"/>
        </w:rPr>
        <w:t>Nikki si utáhla bezpečnostní pás a byla ráda, že toho ráno moc nesnědla. Z okénka sledovala, jak se jezero postupně zvětšuje. Na vodě pluly velké kusy ledu. „Mayberry, určitě je přistání na ledu bezpečné?“</w:t>
      </w:r>
    </w:p>
    <w:p>
      <w:pPr>
        <w:pStyle w:val="Normal"/>
        <w:suppressAutoHyphens w:val="true"/>
        <w:jc w:val="both"/>
        <w:rPr/>
      </w:pPr>
      <w:r>
        <w:rPr>
          <w:rFonts w:cs="Times New Roman" w:ascii="Times New Roman" w:hAnsi="Times New Roman"/>
        </w:rPr>
        <w:t>Položil jí dlaň na hřbet ruky. „Naprosto. Tenhle pilot má třicet let praxe. Jsme v dobrých rukách.“</w:t>
      </w:r>
    </w:p>
    <w:p>
      <w:pPr>
        <w:pStyle w:val="Normal"/>
        <w:suppressAutoHyphens w:val="true"/>
        <w:jc w:val="both"/>
        <w:rPr>
          <w:rFonts w:ascii="Times New Roman" w:hAnsi="Times New Roman" w:cs="Times New Roman"/>
        </w:rPr>
      </w:pPr>
      <w:r>
        <w:rPr>
          <w:rFonts w:cs="Times New Roman" w:ascii="Times New Roman" w:hAnsi="Times New Roman"/>
        </w:rPr>
        <w:t>Nikki se během klesání snažila nerozdrtit područky. Břeh a led se neustále zvětšovaly, až se lyže otřely o zem. Tahle menší letadla dosahovala jen omezené výšky a rychlosti, ale stejně to při přistání poskočilo. Házelo to s nimi nahoru a dolů a Nikki hned napadlo, že se stroj vymkl kontrole. Užuž se viděla, jak se topí v ledové vodě, ale zdravý rozum jí velel, že se to nestane. Uvolnila se až tehdy, když letadlo zcela zastavilo.</w:t>
      </w:r>
    </w:p>
    <w:p>
      <w:pPr>
        <w:pStyle w:val="Normal"/>
        <w:suppressAutoHyphens w:val="true"/>
        <w:jc w:val="both"/>
        <w:rPr/>
      </w:pPr>
      <w:r>
        <w:rPr>
          <w:rFonts w:cs="Times New Roman" w:ascii="Times New Roman" w:hAnsi="Times New Roman"/>
        </w:rPr>
        <w:t>„</w:t>
      </w:r>
      <w:r>
        <w:rPr>
          <w:rFonts w:cs="Times New Roman" w:ascii="Times New Roman" w:hAnsi="Times New Roman"/>
        </w:rPr>
        <w:t>Vystoupíme na molo,“ informoval je Mayberry. „Může to klouzat, tak opatrně.“</w:t>
      </w:r>
    </w:p>
    <w:p>
      <w:pPr>
        <w:pStyle w:val="Normal"/>
        <w:suppressAutoHyphens w:val="true"/>
        <w:jc w:val="both"/>
        <w:rPr>
          <w:rFonts w:ascii="Times New Roman" w:hAnsi="Times New Roman" w:cs="Times New Roman"/>
        </w:rPr>
      </w:pPr>
      <w:r>
        <w:rPr>
          <w:rFonts w:cs="Times New Roman" w:ascii="Times New Roman" w:hAnsi="Times New Roman"/>
        </w:rPr>
        <w:t>Nikki vystoupila a zaskočil ji poryv ledově chladného vichru. Vždycky žasla nad tím, že jen pár hodin severně od Minneapolisu a St. Paul šly teploty tak rapidně dolů.</w:t>
      </w:r>
    </w:p>
    <w:p>
      <w:pPr>
        <w:pStyle w:val="Normal"/>
        <w:suppressAutoHyphens w:val="true"/>
        <w:jc w:val="both"/>
        <w:rPr>
          <w:rFonts w:ascii="Times New Roman" w:hAnsi="Times New Roman" w:cs="Times New Roman"/>
        </w:rPr>
      </w:pPr>
      <w:r>
        <w:rPr>
          <w:rFonts w:cs="Times New Roman" w:ascii="Times New Roman" w:hAnsi="Times New Roman"/>
        </w:rPr>
        <w:t>Vykročil k ní šedovlasý muž.</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gentko Huntová, jsem Terry Smith, vrchní správce. Díky, že jste přijela tak rychl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Díky, že jste nás tak rychle zavolali. Jistě víte, že v těchhle případech se hraje o čas.“</w:t>
      </w:r>
    </w:p>
    <w:p>
      <w:pPr>
        <w:pStyle w:val="Normal"/>
        <w:suppressAutoHyphens w:val="true"/>
        <w:jc w:val="both"/>
        <w:rPr>
          <w:rFonts w:ascii="Times New Roman" w:hAnsi="Times New Roman" w:cs="Times New Roman"/>
        </w:rPr>
      </w:pPr>
      <w:r>
        <w:rPr>
          <w:rFonts w:cs="Times New Roman" w:ascii="Times New Roman" w:hAnsi="Times New Roman"/>
        </w:rPr>
        <w:t>Smith přikývl a promluvil k Mayberrymu. „Soudní lékař přistane do několika minut. Pomůžeme mu s věcmi.“</w:t>
      </w:r>
    </w:p>
    <w:p>
      <w:pPr>
        <w:pStyle w:val="Normal"/>
        <w:suppressAutoHyphens w:val="true"/>
        <w:jc w:val="both"/>
        <w:rPr/>
      </w:pPr>
      <w:r>
        <w:rPr>
          <w:rFonts w:cs="Times New Roman" w:ascii="Times New Roman" w:hAnsi="Times New Roman"/>
        </w:rPr>
        <w:t>Liam a Courtney vystoupili z letadla se vším vybavením. Nikki je představila správci.</w:t>
      </w:r>
    </w:p>
    <w:p>
      <w:pPr>
        <w:pStyle w:val="Normal"/>
        <w:suppressAutoHyphens w:val="true"/>
        <w:jc w:val="both"/>
        <w:rPr>
          <w:rFonts w:ascii="Times New Roman" w:hAnsi="Times New Roman" w:cs="Times New Roman"/>
        </w:rPr>
      </w:pPr>
      <w:r>
        <w:rPr>
          <w:rFonts w:cs="Times New Roman" w:ascii="Times New Roman" w:hAnsi="Times New Roman"/>
        </w:rPr>
        <w:t>Smith ukázal na sněhem a ledem pokrytý břeh. „Tělo se nachází zhruba tři sta metrů na východ. Jděte napřed, my se k vám pak s lékařem připojíme,“ řekl.</w:t>
      </w:r>
    </w:p>
    <w:p>
      <w:pPr>
        <w:pStyle w:val="Normal"/>
        <w:suppressAutoHyphens w:val="true"/>
        <w:jc w:val="both"/>
        <w:rPr>
          <w:rFonts w:ascii="Times New Roman" w:hAnsi="Times New Roman" w:cs="Times New Roman"/>
        </w:rPr>
      </w:pPr>
      <w:r>
        <w:rPr>
          <w:rFonts w:cs="Times New Roman" w:ascii="Times New Roman" w:hAnsi="Times New Roman"/>
        </w:rPr>
        <w:t>Liam si hodil Courtneyinu těžkou tašku přes rameno a společně se vydali na cestu. Nikki se svíral žaludek hrůzou. Pohled na mrtvolu nikdy nevyhledávala, ale tentokrát to bylo jiné. Jako by v ní proudila elektřina a její tělo se fyzicky připravovalo na ten výjev.</w:t>
      </w:r>
    </w:p>
    <w:p>
      <w:pPr>
        <w:pStyle w:val="Normal"/>
        <w:suppressAutoHyphens w:val="true"/>
        <w:jc w:val="both"/>
        <w:rPr/>
      </w:pPr>
      <w:r>
        <w:rPr>
          <w:rFonts w:cs="Times New Roman" w:ascii="Times New Roman" w:hAnsi="Times New Roman"/>
        </w:rPr>
        <w:t>Nikki požádala, aby místo činu zůstalo do jejich příjezdu netknuté. Žlutá policejní páska ohraničovala širší perimetr kolem oblasti nálezu. Bez ohledu na množství případů, na kterých už pracovala, ji pokaždé zaskočila ta nezvratná nehybnost těla a vědomí, že už se jedná jen o prázdnou lidskou schránku. Řídila se slovy svého mentora z jednotky profilování pachatele v Quanticu. Vštěpoval jí, že až na ni jednou smrt přestane působit, bude načase poohlédnout se po jiné práci.</w:t>
      </w:r>
    </w:p>
    <w:p>
      <w:pPr>
        <w:pStyle w:val="Normal"/>
        <w:suppressAutoHyphens w:val="true"/>
        <w:jc w:val="both"/>
        <w:rPr/>
      </w:pPr>
      <w:r>
        <w:rPr>
          <w:rFonts w:cs="Times New Roman" w:ascii="Times New Roman" w:hAnsi="Times New Roman"/>
        </w:rPr>
        <w:t>Přikrčila se, když procházela pod policejní páskou, a ihned si na mrtvé ženě všimla absence viditelných zranění i oděvu. Měla na sobě však teplý zimní kabát, což u Mrázových obětí ještě neviděli. Stopy násilí chyběly vždycky, takže oběti působily dojmem, že spí, přesně jako tahle žena. „To je kabát od Burberry?“</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o, parádní kousek za padesát táců,“ potvrdila Courtney.</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zice nejspíš odpovídá.“ Liam zněl rezignovaně. O způsobu, jakým Mráz mrtvoly aranžoval, před médii pomlčeli a uvedli jen to, že byly „položené do sněhu“.</w:t>
      </w:r>
    </w:p>
    <w:p>
      <w:pPr>
        <w:pStyle w:val="Normal"/>
        <w:suppressAutoHyphens w:val="true"/>
        <w:jc w:val="both"/>
        <w:rPr/>
      </w:pPr>
      <w:r>
        <w:rPr>
          <w:rFonts w:cs="Times New Roman" w:ascii="Times New Roman" w:hAnsi="Times New Roman"/>
        </w:rPr>
        <w:t>Žena tam ležela s rukama složenýma na břiše. Hlavu měla natočenou ke břehu jezera a tmavé vlasy jí vítr sfoukal do tváře. Nikki si nasadila latexové rukavice a přidřepla si k ní. Byla asi tak stejně vysoká jako Nikki, jen trochu silnější.</w:t>
      </w:r>
    </w:p>
    <w:p>
      <w:pPr>
        <w:pStyle w:val="Normal"/>
        <w:suppressAutoHyphens w:val="true"/>
        <w:jc w:val="both"/>
        <w:rPr>
          <w:rFonts w:ascii="Times New Roman" w:hAnsi="Times New Roman" w:cs="Times New Roman"/>
        </w:rPr>
      </w:pPr>
      <w:r>
        <w:rPr>
          <w:rFonts w:cs="Times New Roman" w:ascii="Times New Roman" w:hAnsi="Times New Roman"/>
        </w:rPr>
        <w:t>Nikki v nose zaštípal chemický pach, který se linul z těla. „Cítím dezinfekci.“</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e na kabát ji nepoužil,“ řekla ihned Courtney. „Vím jistě, že i extra šetrné bělidlo by ten kabát úplně zničilo. Nechám ho zabalit jako první.“</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je prstýnek?“ ujišťoval se Liam.</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Vypadá to tak,“ odpověděla Nikki.</w:t>
      </w:r>
    </w:p>
    <w:p>
      <w:pPr>
        <w:pStyle w:val="Normal"/>
        <w:suppressAutoHyphens w:val="true"/>
        <w:jc w:val="both"/>
        <w:rPr/>
      </w:pPr>
      <w:r>
        <w:rPr>
          <w:rFonts w:cs="Times New Roman" w:ascii="Times New Roman" w:hAnsi="Times New Roman"/>
        </w:rPr>
        <w:t>Liam si přidřepl k tělu z druhé strany a významně na Nikki pohlédl. „Mráz svým obětem nikdy nenechává šperky.“</w:t>
      </w:r>
    </w:p>
    <w:p>
      <w:pPr>
        <w:pStyle w:val="Normal"/>
        <w:suppressAutoHyphens w:val="true"/>
        <w:jc w:val="both"/>
        <w:rPr/>
      </w:pPr>
      <w:r>
        <w:rPr>
          <w:rFonts w:cs="Times New Roman" w:ascii="Times New Roman" w:hAnsi="Times New Roman"/>
        </w:rPr>
        <w:t>Ženě nebylo vidět do tváře, ale odhalená kůže postrádala přízračnou bledost, kterou pozorovali u pěti předešlých obětí. Nikki ovšem zpozorněla, když zkoumala širokou stuhu rudé barvy v jejích vlasech. „To ne, ale stuha je rozhodně sametová.“ Podrobnosti o stuze si také nechali pro sebe a Nikki ani nemusela čekat na Courtneyin odborný posudek, aby poznala, že se jedná o naprosto identický typ jako v případě ostatních obětí. „Dezinfekce je tentokrát cítit víc než obvykle.“</w:t>
      </w:r>
    </w:p>
    <w:p>
      <w:pPr>
        <w:pStyle w:val="Normal"/>
        <w:suppressAutoHyphens w:val="true"/>
        <w:jc w:val="both"/>
        <w:rPr>
          <w:rFonts w:ascii="Times New Roman" w:hAnsi="Times New Roman" w:cs="Times New Roman"/>
        </w:rPr>
      </w:pPr>
      <w:r>
        <w:rPr>
          <w:rFonts w:cs="Times New Roman" w:ascii="Times New Roman" w:hAnsi="Times New Roman"/>
        </w:rPr>
        <w:t>Nikki zaplavila vlna adrenalinu. Za posledních pět let je příslušníci policie povolali k domnělé Mrázově oběti už bezpočtukrát. Nikki s členy týmu je poměrně rychle vyvedli z omylu, a to právě díky detailům, které záměrně udržovali v tajnosti. Tahle žena však měla to, co Liam kdysi nazval Mrázovu triádou: pozici, sametovou stuhu a bělidlo.</w:t>
      </w:r>
    </w:p>
    <w:p>
      <w:pPr>
        <w:pStyle w:val="Normal"/>
        <w:suppressAutoHyphens w:val="true"/>
        <w:jc w:val="both"/>
        <w:rPr/>
      </w:pPr>
      <w:r>
        <w:rPr>
          <w:rFonts w:cs="Times New Roman" w:ascii="Times New Roman" w:hAnsi="Times New Roman"/>
        </w:rPr>
        <w:t>Nikki začínala věřit, že by to mohla být Mrázova práce, a zatvrzelé tváře Liama a Courtney ji utvrdily v tom, že to cítí podobně. Silný pach čisticího prostředku nasvědčoval tomu, že tam tělo neleželo bůhvíjak dlouho, a vrah proto stále mohl být někde poblíž.</w:t>
      </w:r>
    </w:p>
    <w:p>
      <w:pPr>
        <w:pStyle w:val="Normal"/>
        <w:suppressAutoHyphens w:val="true"/>
        <w:jc w:val="both"/>
        <w:rPr>
          <w:rFonts w:ascii="Times New Roman" w:hAnsi="Times New Roman" w:cs="Times New Roman"/>
        </w:rPr>
      </w:pPr>
      <w:r>
        <w:rPr>
          <w:rFonts w:cs="Times New Roman" w:ascii="Times New Roman" w:hAnsi="Times New Roman"/>
        </w:rPr>
        <w:t>Liam nebyl zarudlý jen od větru. Přecházel sem a tam, stínil si oči a pátravým pohledem zkoumal celý břeh. Potom vyjmul zbraň z pouzdra. „Už tu sice leží nějakou chvíli, ale vrah se může vyskytovat v našem okolí.“</w:t>
      </w:r>
    </w:p>
    <w:p>
      <w:pPr>
        <w:pStyle w:val="Normal"/>
        <w:suppressAutoHyphens w:val="true"/>
        <w:jc w:val="both"/>
        <w:rPr/>
      </w:pPr>
      <w:r>
        <w:rPr>
          <w:rFonts w:cs="Times New Roman" w:ascii="Times New Roman" w:hAnsi="Times New Roman"/>
        </w:rPr>
        <w:t>„</w:t>
      </w:r>
      <w:r>
        <w:rPr>
          <w:rFonts w:cs="Times New Roman" w:ascii="Times New Roman" w:hAnsi="Times New Roman"/>
        </w:rPr>
        <w:t>To by si ho přece všiml některý z pilotů,“ odtušila Nikki tiše. Chápala, proč Liam došel k tak rychlému závěru, ale správci byli vycvičení na pohyb a monitorování divoké zvěře, takže by ho museli spatřit. Liama to dvakrát nepřesvědčilo. „Ale třeba najdeme nějaké stopy a zjistíme, jak ji sem dopravil. Potřebujeme co nejvíc lidí, abychom prohledali oblast a přilehlá jezer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inak než letadlem se sem dostat nedá, ne?“ Courtneyin jindy sebejistý tón podbarvil neklid. „Jezera jsou pro lodi neprůjezdná.“</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ěžko říct. Zeptáme se Mayberryho.“</w:t>
      </w:r>
    </w:p>
    <w:p>
      <w:pPr>
        <w:pStyle w:val="Normal"/>
        <w:suppressAutoHyphens w:val="true"/>
        <w:jc w:val="both"/>
        <w:rPr/>
      </w:pPr>
      <w:r>
        <w:rPr>
          <w:rFonts w:cs="Times New Roman" w:ascii="Times New Roman" w:hAnsi="Times New Roman"/>
        </w:rPr>
        <w:t>Nikki se přisunula blíž k tělu, aby si mohla lépe prohlédnout prsten na ženině pravé ruce, ale šperk částečně zakrývala její druhá ruka. S trochou štěstí to bude snubní nebo jiný prstýnek s vyrytým textem, který by jim pomohl tu ženu identifikovat. Nikki se potřebovala zaměřit na kamínek v prstýnku. V ostrém slunečním světle se dalo jen stěží určit, jestli je červený nebo černý. Pořád ještě klečela, když se sklonila skoro až na úroveň prstenu. Jemně se dotkla ženiny ruky.</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astala u ní posmrtná ztuhlost.“ Nikki vzhlédla ke svému týmu.</w:t>
      </w:r>
    </w:p>
    <w:p>
      <w:pPr>
        <w:pStyle w:val="Normal"/>
        <w:suppressAutoHyphens w:val="true"/>
        <w:jc w:val="both"/>
        <w:rPr>
          <w:rFonts w:ascii="Times New Roman" w:hAnsi="Times New Roman" w:cs="Times New Roman"/>
        </w:rPr>
      </w:pPr>
      <w:r>
        <w:rPr>
          <w:rFonts w:cs="Times New Roman" w:ascii="Times New Roman" w:hAnsi="Times New Roman"/>
        </w:rPr>
        <w:t>Courtney vytřeštila oči. „V tom případě tu vážně moc nepobyla.“</w:t>
      </w:r>
    </w:p>
    <w:p>
      <w:pPr>
        <w:pStyle w:val="Normal"/>
        <w:suppressAutoHyphens w:val="true"/>
        <w:jc w:val="both"/>
        <w:rPr/>
      </w:pPr>
      <w:r>
        <w:rPr>
          <w:rFonts w:cs="Times New Roman" w:ascii="Times New Roman" w:hAnsi="Times New Roman"/>
        </w:rPr>
        <w:t>„</w:t>
      </w:r>
      <w:r>
        <w:rPr>
          <w:rFonts w:cs="Times New Roman" w:ascii="Times New Roman" w:hAnsi="Times New Roman"/>
        </w:rPr>
        <w:t>Bože.“ Liam kroužil kolem těla. „Pokouším se tu zachytit kloudný signál, abychom povolali pátrací tým, ale T-Mobile v mrazivé tundře zjevně neoperuje.“</w:t>
      </w:r>
    </w:p>
    <w:p>
      <w:pPr>
        <w:pStyle w:val="Normal"/>
        <w:suppressAutoHyphens w:val="true"/>
        <w:jc w:val="both"/>
        <w:rPr>
          <w:rFonts w:ascii="Times New Roman" w:hAnsi="Times New Roman" w:cs="Times New Roman"/>
        </w:rPr>
      </w:pPr>
      <w:r>
        <w:rPr>
          <w:rFonts w:cs="Times New Roman" w:ascii="Times New Roman" w:hAnsi="Times New Roman"/>
        </w:rPr>
        <w:t>Nikki ho nevnímala. Hlavou se jí rozléhalo jemné bzučení. Vzala za prsten a snažila se ho sundat ze ztuhlého prstu.</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Šéfko,“ ozval se Liam. „Doktor bude pěkně vyvádět, jestli jí ten prsten sundáš dřív, než sem přijede. Právě přistál. Mayberry mu pomáhá s věcmi. Mrkneš se na telefon, jestli tu náhodou nemáš lepší signál?“</w:t>
      </w:r>
    </w:p>
    <w:p>
      <w:pPr>
        <w:pStyle w:val="Normal"/>
        <w:suppressAutoHyphens w:val="true"/>
        <w:jc w:val="both"/>
        <w:rPr/>
      </w:pPr>
      <w:r>
        <w:rPr>
          <w:rFonts w:cs="Times New Roman" w:ascii="Times New Roman" w:hAnsi="Times New Roman"/>
        </w:rPr>
        <w:t>Ale Nikki ho neposlouchala a tahala silněji. Potřebovala ten prsten sundat ještě předtím, než se ženě podívá do tváře. Musela si být jistá.</w:t>
      </w:r>
    </w:p>
    <w:p>
      <w:pPr>
        <w:pStyle w:val="Normal"/>
        <w:suppressAutoHyphens w:val="true"/>
        <w:jc w:val="both"/>
        <w:rPr>
          <w:rFonts w:ascii="Times New Roman" w:hAnsi="Times New Roman" w:cs="Times New Roman"/>
        </w:rPr>
      </w:pPr>
      <w:r>
        <w:rPr>
          <w:rFonts w:cs="Times New Roman" w:ascii="Times New Roman" w:hAnsi="Times New Roman"/>
        </w:rPr>
        <w:t>Prsten se ani nehnul.</w:t>
      </w:r>
    </w:p>
    <w:p>
      <w:pPr>
        <w:pStyle w:val="Normal"/>
        <w:suppressAutoHyphens w:val="true"/>
        <w:jc w:val="both"/>
        <w:rPr>
          <w:rFonts w:ascii="Times New Roman" w:hAnsi="Times New Roman" w:cs="Times New Roman"/>
        </w:rPr>
      </w:pPr>
      <w:r>
        <w:rPr>
          <w:rFonts w:cs="Times New Roman" w:ascii="Times New Roman" w:hAnsi="Times New Roman"/>
        </w:rPr>
        <w:t>Bzučení přešlo ve vytrvalé bušení.</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ikki.“ Courtneyin hlas k Nikki přicházel odkudsi z dálky. „Co se děje?“</w:t>
      </w:r>
    </w:p>
    <w:p>
      <w:pPr>
        <w:pStyle w:val="Normal"/>
        <w:suppressAutoHyphens w:val="true"/>
        <w:jc w:val="both"/>
        <w:rPr>
          <w:rFonts w:ascii="Times New Roman" w:hAnsi="Times New Roman" w:cs="Times New Roman"/>
        </w:rPr>
      </w:pPr>
      <w:r>
        <w:rPr>
          <w:rFonts w:cs="Times New Roman" w:ascii="Times New Roman" w:hAnsi="Times New Roman"/>
        </w:rPr>
        <w:t>Přes seškrcené hrdlo Nikki nebyla schopná odpovědi. Po čtyřech dolezla k tělu z druhé strany. Prsty se jí nekontrolovaně třásly, když oběti odhrnula vlasy z tváře. Dívaly se na ni vodnatě modré, prázdné oči.</w:t>
      </w:r>
    </w:p>
    <w:p>
      <w:pPr>
        <w:pStyle w:val="Normal"/>
        <w:suppressAutoHyphens w:val="true"/>
        <w:jc w:val="both"/>
        <w:rPr>
          <w:rFonts w:ascii="Times New Roman" w:hAnsi="Times New Roman" w:cs="Times New Roman"/>
        </w:rPr>
      </w:pPr>
      <w:r>
        <w:rPr>
          <w:rFonts w:cs="Times New Roman" w:ascii="Times New Roman" w:hAnsi="Times New Roman"/>
        </w:rPr>
        <w:t>Stěží potlačila vzlyk v hrdle, když vzala tvář oběti do dlaní.</w:t>
      </w:r>
    </w:p>
    <w:p>
      <w:pPr>
        <w:pStyle w:val="Normal"/>
        <w:suppressAutoHyphens w:val="true"/>
        <w:jc w:val="both"/>
        <w:rPr/>
      </w:pPr>
      <w:r>
        <w:rPr>
          <w:rFonts w:cs="Times New Roman" w:ascii="Times New Roman" w:hAnsi="Times New Roman"/>
        </w:rPr>
        <w:t>Někdo ji chytil za loket. Ani si nevšimla, že si k ní Courtney přiklekla. „Nikki?“</w:t>
      </w:r>
    </w:p>
    <w:p>
      <w:pPr>
        <w:pStyle w:val="Normal"/>
        <w:suppressAutoHyphens w:val="true"/>
        <w:jc w:val="both"/>
        <w:rPr>
          <w:rFonts w:ascii="Times New Roman" w:hAnsi="Times New Roman" w:cs="Times New Roman"/>
        </w:rPr>
      </w:pPr>
      <w:r>
        <w:rPr>
          <w:rFonts w:cs="Times New Roman" w:ascii="Times New Roman" w:hAnsi="Times New Roman"/>
        </w:rPr>
        <w:t>Nikki stále držela tvář mrtvé ženy. „Já ji znám…“</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ptos Display">
    <w:charset w:val="00"/>
    <w:family w:val="swiss"/>
    <w:pitch w:val="variable"/>
  </w:font>
  <w:font w:name="Aptos">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2:45:00Z</dcterms:created>
  <dc:creator>Tereza Š</dc:creator>
  <dc:description/>
  <cp:keywords/>
  <dc:language>en-US</dc:language>
  <cp:lastModifiedBy>Tomáš Němec</cp:lastModifiedBy>
  <dcterms:modified xsi:type="dcterms:W3CDTF">2024-10-02T10:16:00Z</dcterms:modified>
  <cp:revision>14</cp:revision>
  <dc:subject/>
  <dc:title/>
</cp:coreProperties>
</file>