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SEVERSKÁ KRIMI</w:t>
      </w:r>
    </w:p>
    <w:p>
      <w:pPr>
        <w:pStyle w:val="Normln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Z OPRAVDOVÉHO SEVERU…</w:t>
      </w:r>
    </w:p>
    <w:p>
      <w:pPr>
        <w:pStyle w:val="Normlnweb"/>
        <w:shd w:fill="FFFFFF" w:val="clear"/>
        <w:spacing w:before="0" w:after="0"/>
        <w:jc w:val="both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t Aljaška se chystá na další volby a tentokrát půjde vskutku o událost. Za okrsek č. 41 poprvé v historii kandiduje domorodá žena. Anne Gordaoffová má velkou šanci uspět, ale ne každý jí vítězství přeje, jak dokazují anonymní výhrůžné dopisy, které dostá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kol zajistit kandidátce bezpečí během předvolební kampaně nakonec přijme soukromá vyšetřovatelka Kate Shugaková. I když se jí do toho dvakrát nechce, získá tím finanční prostředky, díky nimž se může postarat o syna Jacka Morgana. Hned první den její služby však dojde k vraždě, která navíc nebude posled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chce Kate najít vraha, potřebuje si správně pospojovat jednotlivá vodítka. Jde o peníze, moc nebo politické pletichaření? Anebo se možná skutečný motiv skrývá někde jinde a Kate se za ním bude muset ponořit hluboko do minulosti, až do období zlaté horečky na Klondiku v roce 1915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šem jen málokdo tuší, jak může devadesát let starý nevyřešený případ souviset s řáděním současného psychotického vraha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0" w:after="0"/>
      <w:outlineLvl w:val="8"/>
    </w:pPr>
    <w:rPr>
      <w:rFonts w:ascii="Calibri" w:hAnsi="Calibri" w:eastAsia="Times New Roman" w:cs="Times New Roman"/>
      <w:color w:val="272727"/>
      <w:kern w:val="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56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itt">
    <w:name w:val="Citát"/>
    <w:basedOn w:val="Normal"/>
    <w:next w:val="Normal"/>
    <w:qFormat/>
    <w:pPr>
      <w:suppressAutoHyphens w:val="false"/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uppressAutoHyphens w:val="false"/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55:00Z</dcterms:created>
  <dc:creator>Alena Tůmová</dc:creator>
  <dc:description/>
  <cp:keywords/>
  <dc:language>en-US</dc:language>
  <cp:lastModifiedBy>Tomáš Němec</cp:lastModifiedBy>
  <dcterms:modified xsi:type="dcterms:W3CDTF">2024-11-12T14:56:00Z</dcterms:modified>
  <cp:revision>5</cp:revision>
  <dc:subject/>
  <dc:title/>
</cp:coreProperties>
</file>