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LÍBIL, ŽE JI BUDE CHRÁNIT. JAKÁ TAJEMSTVÍ PŘED NÍ ALE SKRÝVÁ?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lang w:eastAsia="en-US" w:bidi="ar-SA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lang w:eastAsia="en-US" w:bidi="ar-SA"/>
        </w:rPr>
        <w:t>Mladičká Elara po ničem netouží víc, než aby se mohla zúčastnit čarodějnického sletu. Jenže přesvědčit matku o tom, že už je na tyhle záležitosti dost stará, je takřka nemožný úkol. Teprve o svých pětadvacátých narozeninách Elara pochopí, že matka měla dobrý důvod držet ji dál od nejvyšší čarodějnice Stařeny, její babičky.</w:t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lang w:eastAsia="en-US" w:bidi="ar-SA"/>
        </w:rPr>
        <w:t>Když Elara pomáhá při těžkém porodu a přitom zachrání život novorozeněte, ukáže se, že vládne mocí, která je čarodějkám zapovězena. Za její použití hrozí v Čarozemi smrt, před níž dívku nemohou zachránit ani rodinné vazby. Elara se musí dát na útěk a vyhledat pomoc tam, kam by se nikdy dřív neodvážila – u nevypočitatelného krále démonů vládnoucího nebezpečné Temnozemi, který jediný ji může před Stařenou ochránit.</w:t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Cesta do jeho království však vede přes pověstmi opředený Krvehvozd, v němž Elara narazí na pohledného Lovce a jeho vlka… A její výprava se začne ubírat cestami, které nemohla nikdy předvídat.</w:t>
      </w:r>
    </w:p>
    <w:p>
      <w:pPr>
        <w:pStyle w:val="Normal"/>
        <w:jc w:val="center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  <w:t>___</w:t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 w:bidi="ar-SA"/>
        </w:rPr>
      </w:pPr>
      <w:r>
        <w:rPr>
          <w:rFonts w:eastAsia="Calibri" w:cs="Times New Roman" w:ascii="Times New Roman" w:hAnsi="Times New Roman"/>
          <w:lang w:eastAsia="en-US" w:bidi="ar-SA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bCs/>
          <w:lang w:eastAsia="en-US" w:bidi="ar-SA"/>
        </w:rPr>
        <w:t xml:space="preserve">Vášnivý retelling </w:t>
      </w:r>
      <w:r>
        <w:rPr>
          <w:rFonts w:eastAsia="Calibri" w:cs="Times New Roman" w:ascii="Times New Roman" w:hAnsi="Times New Roman"/>
          <w:b/>
          <w:bCs/>
          <w:i/>
          <w:iCs/>
          <w:lang w:eastAsia="en-US" w:bidi="ar-SA"/>
        </w:rPr>
        <w:t>Červené karkulky</w:t>
      </w:r>
      <w:r>
        <w:rPr>
          <w:rFonts w:eastAsia="Calibri" w:cs="Times New Roman" w:ascii="Times New Roman" w:hAnsi="Times New Roman"/>
          <w:b/>
          <w:bCs/>
          <w:lang w:eastAsia="en-US" w:bidi="ar-SA"/>
        </w:rPr>
        <w:t xml:space="preserve"> pro čtenářky</w:t>
      </w:r>
      <w:r>
        <w:rPr>
          <w:b/>
          <w:bCs/>
        </w:rPr>
        <w:t xml:space="preserve"> romantasy bestsellerů Laury Thalassy a Sarah J. Maa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9:37:00Z</dcterms:created>
  <dc:creator>Martin Paytok</dc:creator>
  <dc:description/>
  <cp:keywords/>
  <dc:language>en-US</dc:language>
  <cp:lastModifiedBy>Tomáš Němec</cp:lastModifiedBy>
  <dcterms:modified xsi:type="dcterms:W3CDTF">2024-09-16T05:59:00Z</dcterms:modified>
  <cp:revision>3</cp:revision>
  <dc:subject/>
  <dc:title/>
</cp:coreProperties>
</file>