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62890</wp:posOffset>
            </wp:positionH>
            <wp:positionV relativeFrom="margin">
              <wp:posOffset>4445</wp:posOffset>
            </wp:positionV>
            <wp:extent cx="2847340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8. květ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VYCHÁZÍ 3. 6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Všechny moje tou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ášnivá romance od autorky bestseller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mlouva na lásku, 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trilog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evinn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právem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od autorky v druhé polovině letošního roku erotickou romanc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Upjat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VYCHÁZÍ 3. 6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Všechny moje tou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Vášnivá romance od autorky bestsellerů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mlouva na lásku, 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trilogi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evinno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právem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od autorky v druhé polovině letošního roku erotickou romanc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Upjatá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oznejte nablýskan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život slavných celebrit</w:t>
      </w:r>
      <w:r>
        <w:rPr>
          <w:rFonts w:cs="Times New Roman" w:ascii="Times New Roman" w:hAnsi="Times New Roman"/>
          <w:sz w:val="24"/>
          <w:szCs w:val="24"/>
        </w:rPr>
        <w:t xml:space="preserve"> a především cenu, kterou </w:t>
      </w:r>
      <w:r>
        <w:rPr>
          <w:rFonts w:cs="Times New Roman" w:ascii="Times New Roman" w:hAnsi="Times New Roman"/>
          <w:b/>
          <w:bCs/>
          <w:sz w:val="24"/>
          <w:szCs w:val="24"/>
        </w:rPr>
        <w:t>za svou slávu platí. Alessandra Torre</w:t>
      </w:r>
      <w:r>
        <w:rPr>
          <w:rFonts w:cs="Times New Roman" w:ascii="Times New Roman" w:hAnsi="Times New Roman"/>
          <w:sz w:val="24"/>
          <w:szCs w:val="24"/>
        </w:rPr>
        <w:t xml:space="preserve">, autorka úspěšné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Nevinnost se zavázanýma oči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maskou nevinnost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onec nevinnosti</w:t>
      </w:r>
      <w:r>
        <w:rPr>
          <w:rFonts w:cs="Times New Roman" w:ascii="Times New Roman" w:hAnsi="Times New Roman"/>
          <w:sz w:val="24"/>
          <w:szCs w:val="24"/>
        </w:rPr>
        <w:t xml:space="preserve"> přichází s vášnivou romancí </w:t>
      </w:r>
      <w:r>
        <w:rPr>
          <w:rFonts w:cs="Times New Roman" w:ascii="Times New Roman" w:hAnsi="Times New Roman"/>
          <w:b/>
          <w:bCs/>
          <w:sz w:val="24"/>
          <w:szCs w:val="24"/>
        </w:rPr>
        <w:t>Všechny moje touh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 životě jsou důležité jenom tři věci: Sláva. Sledující. Spousta peně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Emma Blanton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e narodila do rodiny „bílé lůzy“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majetná, neznámá a neviditeln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Sudičky s ní však měl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iné plán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Zásah osudu jí da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ruhou šanc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ona se rozhodla ji využít. Čím vším 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usí zaplati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by se během několika měsíc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ala slavnou celebrito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Cash Mitchel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ěl štěstí jiného druhu – c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ítě oblíbené hereč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ěl o popularitu postaráno praktick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d naroze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Teď má vše, co by si Emma tolik přála, a nemusel pro to nikdy udělat nic. Nebo si to alespoň Emma myslí. Netuší, ž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životy slavných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ají sv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emná zákou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… dokud se s Cashem nesetká na prkne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stře sledované reality show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orka bestseller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 novin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Všechny moje touhy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novu boří hranic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ráždivou smysln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vášnivou romanti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Od dob vrcholné sláv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ackie Collin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dokázal nikdo ta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rhujícím způsobe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ps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dvrácenou stranu sláv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zasadit ji do kontex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oderního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emuž vládnou sociální sítě. Čtěte pouz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vlastní nebezpečí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ískat 42 milionů fanoušků na instagramu mě stálo hodně úsilí. Někdy jsem tu práci dělala ráda. Většinou ne. S pěti dalšími internetovými celebritami jsme tvořili exkluzivní klub, do kterého chtěl patřit úplně každý. Díky tomu jsme se taky stali hvězdami naší vlastní reality show </w:t>
      </w:r>
      <w:r>
        <w:rPr>
          <w:rFonts w:cs="Times New Roman" w:ascii="Times New Roman" w:hAnsi="Times New Roman"/>
          <w:i/>
          <w:iCs/>
        </w:rPr>
        <w:t>Dům slávy</w:t>
      </w:r>
      <w:r>
        <w:rPr>
          <w:rFonts w:cs="Times New Roman" w:ascii="Times New Roman" w:hAnsi="Times New Roman"/>
        </w:rPr>
        <w:t>. Šest sexy mladých lidí zavřených v luxusní vile. Nepřetržitě jedoucí kamery. Miliony sledující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va měsíce a devět epizod nám měly zajistit vše, po čem jsme kdy toužili. Slávu. Bohatství. A především fanoušky. Svou roli jsem znala víc než dobře: Hrála jsem Emmu Blantonovou – pěknou pipku. Odjištěný granát, který při každé příležitosti vybouchne a naruší harmonické soužití ostatní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h Mitchell oproti tomu ztvárňoval sympaťáka, kterého měli všichni rádi a po jehož vypracovaném těle všichni – včetně mě – toužili. Bylo to předem domluvené. Mělo to být jenom jako. Jenže mému srdci to někdo zapomněl říc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13843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F Li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46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-10.9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F Li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46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volné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žije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 ALESSANDRY TORRE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9345</wp:posOffset>
            </wp:positionH>
            <wp:positionV relativeFrom="paragraph">
              <wp:posOffset>149225</wp:posOffset>
            </wp:positionV>
            <wp:extent cx="1120775" cy="15697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74415</wp:posOffset>
            </wp:positionH>
            <wp:positionV relativeFrom="paragraph">
              <wp:posOffset>152400</wp:posOffset>
            </wp:positionV>
            <wp:extent cx="1120775" cy="1569720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4756150</wp:posOffset>
            </wp:positionH>
            <wp:positionV relativeFrom="margin">
              <wp:posOffset>4605655</wp:posOffset>
            </wp:positionV>
            <wp:extent cx="1127125" cy="15703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70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1905</wp:posOffset>
            </wp:positionH>
            <wp:positionV relativeFrom="margin">
              <wp:posOffset>6226175</wp:posOffset>
            </wp:positionV>
            <wp:extent cx="1120775" cy="156972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98880</wp:posOffset>
            </wp:positionH>
            <wp:positionV relativeFrom="margin">
              <wp:posOffset>6226175</wp:posOffset>
            </wp:positionV>
            <wp:extent cx="1119505" cy="1569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81885</wp:posOffset>
            </wp:positionH>
            <wp:positionV relativeFrom="margin">
              <wp:posOffset>6238875</wp:posOffset>
            </wp:positionV>
            <wp:extent cx="1120775" cy="156972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581400</wp:posOffset>
            </wp:positionH>
            <wp:positionV relativeFrom="margin">
              <wp:posOffset>6243955</wp:posOffset>
            </wp:positionV>
            <wp:extent cx="1119505" cy="156972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765675</wp:posOffset>
            </wp:positionH>
            <wp:positionV relativeFrom="margin">
              <wp:posOffset>6248400</wp:posOffset>
            </wp:positionV>
            <wp:extent cx="1119505" cy="156972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4599305</wp:posOffset>
            </wp:positionV>
            <wp:extent cx="1120775" cy="156972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84910</wp:posOffset>
            </wp:positionH>
            <wp:positionV relativeFrom="margin">
              <wp:posOffset>4599305</wp:posOffset>
            </wp:positionV>
            <wp:extent cx="1120775" cy="156972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ereza Králová |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| tel: +420 728 446 4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|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mailto:tereza.kralova@mysterypress.cz" TargetMode="External"/><Relationship Id="rId20" Type="http://schemas.openxmlformats.org/officeDocument/2006/relationships/hyperlink" Target="http://www.mysterypress.c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8:15:00Z</dcterms:created>
  <dc:creator>betka</dc:creator>
  <dc:description/>
  <cp:keywords/>
  <dc:language>en-US</dc:language>
  <cp:lastModifiedBy>Tomáš Němec</cp:lastModifiedBy>
  <dcterms:modified xsi:type="dcterms:W3CDTF">2024-05-29T14:18:00Z</dcterms:modified>
  <cp:revision>24</cp:revision>
  <dc:subject/>
  <dc:title/>
</cp:coreProperties>
</file>