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Arial"/>
          <w:b/>
          <w:b/>
          <w:bCs/>
          <w:color w:val="1E1915"/>
          <w:kern w:val="0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b/>
          <w:bCs/>
          <w:color w:val="1E1915"/>
          <w:kern w:val="0"/>
          <w:sz w:val="24"/>
          <w:szCs w:val="24"/>
          <w:lang w:eastAsia="zh-CN" w:bidi="hi-IN"/>
        </w:rPr>
        <w:t>NESPOLÉHEJTE NA HRDINY, NAJMĚTE SI PROFESIONÁLY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 (Základní text"/>
          <w:b/>
          <w:b/>
          <w:bCs/>
          <w:color w:val="1E1915"/>
          <w:kern w:val="0"/>
          <w:sz w:val="24"/>
          <w:szCs w:val="24"/>
          <w:highlight w:val="red"/>
          <w:lang w:eastAsia="zh-CN" w:bidi="hi-IN"/>
        </w:rPr>
      </w:pPr>
      <w:r>
        <w:rPr>
          <w:rFonts w:eastAsia="Calibri" w:cs="Times New Roman (Základní text" w:ascii="Times New Roman" w:hAnsi="Times New Roman"/>
          <w:b/>
          <w:bCs/>
          <w:color w:val="1E1915"/>
          <w:kern w:val="0"/>
          <w:sz w:val="24"/>
          <w:szCs w:val="24"/>
          <w:highlight w:val="red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 (Základní text"/>
          <w:sz w:val="24"/>
          <w:szCs w:val="24"/>
        </w:rPr>
      </w:pPr>
      <w:r>
        <w:rPr>
          <w:rFonts w:eastAsia="Calibri" w:cs="Times New Roman (Základní text" w:ascii="Times New Roman" w:hAnsi="Times New Roman"/>
          <w:sz w:val="24"/>
          <w:szCs w:val="24"/>
        </w:rPr>
        <w:t xml:space="preserve">Durhamův služební postup u městské stráže definuje vodorovná čára.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  <w:t>Pravda, jednou vyřešil ovcovraždu, ale to měl výjimečně šťastný den.</w:t>
      </w:r>
      <w:r>
        <w:rPr>
          <w:rFonts w:eastAsia="Calibri" w:cs="Times New Roman (Základní text" w:ascii="Times New Roman" w:hAnsi="Times New Roman"/>
          <w:sz w:val="24"/>
          <w:szCs w:val="24"/>
        </w:rPr>
        <w:t xml:space="preserve"> Když tedy obdrží rozkaz připojit se jako pozorovatel ke Kobkanýrům – profesionálním trpasličím čističům hrobek a kobek – rozhodně si nehodlá stěžovat. Tedy alespoň než si uvědomí, že ho obdržel omyle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 (Základní text"/>
          <w:sz w:val="24"/>
          <w:szCs w:val="24"/>
        </w:rPr>
      </w:pPr>
      <w:r>
        <w:rPr>
          <w:rFonts w:eastAsia="Calibri" w:cs="Times New Roman (Základní text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 (Základní text" w:ascii="Times New Roman" w:hAnsi="Times New Roman"/>
          <w:sz w:val="24"/>
          <w:szCs w:val="24"/>
        </w:rPr>
        <w:t xml:space="preserve">Už se s tím ale nedá nic dělat a vyšilující strážný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  <w:t>je nucen zúčastnit se výpravy za magickým palcátem ukrytým v kryptě nekromanta Alahama. Pro trpaslíky je to rutina. Předpokládají, že vtrhnou dovnitř a za pomoci seker, štítů, kuší, trhavin, obléhacích strojů a cvičených slepic pobijí nemrtvé, vyřadí pasti a následně odvezou z kobky všechno, co se dá zpeněži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Arial"/>
          <w:kern w:val="0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Bohužel pro Kobkanýry se ale zdá, že </w:t>
      </w:r>
      <w:r>
        <w:rPr>
          <w:rFonts w:eastAsia="SimSun;宋体" w:cs="Arial" w:ascii="Times New Roman" w:hAnsi="Times New Roman"/>
          <w:color w:val="1E1915"/>
          <w:kern w:val="0"/>
          <w:sz w:val="24"/>
          <w:szCs w:val="24"/>
          <w:lang w:eastAsia="zh-CN" w:bidi="hi-IN"/>
        </w:rPr>
        <w:t xml:space="preserve">s Durhamem vstoupilo do hry i něco jako osud, a trpasličí komando se dočká poněkud náročnějšího dobrodružství než obvykle. Až bychom se nebáli říct přelomového. </w:t>
      </w:r>
      <w:r>
        <w:rPr>
          <w:rFonts w:eastAsia="SimSun;宋体" w:cs="Arial" w:ascii="Times New Roman" w:hAnsi="Times New Roman"/>
          <w:kern w:val="2"/>
          <w:sz w:val="24"/>
          <w:szCs w:val="24"/>
          <w:lang w:eastAsia="zh-CN"/>
        </w:rPr>
        <w:t>A pak je tu ještě nemrtvák Alaham, který má své vlastní plány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  <w:t>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zh-CN"/>
        </w:rPr>
        <w:t xml:space="preserve">Neotřelá „feel-good“ fantasy plná akce a humoru, která vám připomene ta nejúžasnější dobrodružství, která jste prožili při hraní </w:t>
      </w: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eastAsia="zh-CN"/>
        </w:rPr>
        <w:t>Dračího doupěte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zh-CN"/>
        </w:rPr>
        <w:t>!</w:t>
      </w:r>
    </w:p>
    <w:p>
      <w:pPr>
        <w:pStyle w:val="Normal"/>
        <w:spacing w:before="0" w:after="16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3:00Z</dcterms:created>
  <dc:creator>Martin Paytok</dc:creator>
  <dc:description/>
  <cp:keywords/>
  <dc:language>en-US</dc:language>
  <cp:lastModifiedBy>Martin Paytok</cp:lastModifiedBy>
  <dcterms:modified xsi:type="dcterms:W3CDTF">2024-02-23T13:25:00Z</dcterms:modified>
  <cp:revision>1</cp:revision>
  <dc:subject/>
  <dc:title/>
</cp:coreProperties>
</file>