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</w:rPr>
        <w:t>Anthology Fine Ar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ANNIE GRA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Annie Grace vyrostla ve srubu bez elektřiny a tekoucí vody kousek za Aspenem v Coloradu. Během dospívání našla zálibu v marketingu, který následně vystudovala a začala se mu profesně věnov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e svých šestadvaceti letech se stala nejmladší viceprezidentkou jedné mezinárodní společnosti… a tehdy také začala mít problémy s alkoholem. Její kariéra sice dál vzkvétala, ale o pár let později už Annie neusnula, aniž by předtím vypila dvě lahve vína. Naštěstí si svůj návyk uvědomila a rozhodla se najít způsob, jak se ho zbavi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Dnes už Annie několik let nepije a nikdy nebyla šťastnější. Unikátní metodu, s jejíž pomocí můžete převzít kontrolu nad svými impulsy i vy, popsala v kniz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Svobodná mysl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 Volný čas ráda tráví na lyžích, cestováním a ve společnosti svého muže a tří dět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www.thisnakedmind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Nassim Latn Eb">
    <w:altName w:val="Times New Roman"/>
    <w:charset w:val="00"/>
    <w:family w:val="roman"/>
    <w:pitch w:val="default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563C1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olor19">
    <w:name w:val="color_19"/>
    <w:qFormat/>
    <w:rPr/>
  </w:style>
  <w:style w:type="character" w:styleId="A2">
    <w:name w:val="A2"/>
    <w:qFormat/>
    <w:rPr>
      <w:rFonts w:cs="Nassim Latn Eb;Times New Roman"/>
      <w:b/>
      <w:bCs/>
      <w:color w:val="000000"/>
      <w:sz w:val="40"/>
      <w:szCs w:val="4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Nassim Latn Eb;Times New Roman" w:hAnsi="Nassim Latn Eb;Times New Roman" w:eastAsia="Calibri" w:cs="Nassim Latn Eb;Times New Roman"/>
      <w:color w:val="000000"/>
      <w:sz w:val="24"/>
      <w:szCs w:val="24"/>
      <w:lang w:val="cs-CZ" w:eastAsia="zh-CN" w:bidi="ar-SA"/>
    </w:rPr>
  </w:style>
  <w:style w:type="paragraph" w:styleId="Pa5">
    <w:name w:val="Pa5"/>
    <w:basedOn w:val="Default"/>
    <w:next w:val="Default"/>
    <w:qFormat/>
    <w:pPr>
      <w:spacing w:lineRule="atLeast" w:line="321"/>
    </w:pPr>
    <w:rPr>
      <w:rFonts w:cs="Times New Roman"/>
      <w:color w:val="000000"/>
    </w:rPr>
  </w:style>
  <w:style w:type="paragraph" w:styleId="Normln1">
    <w:name w:val="Normální1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 Fallback" w:cs="FreeSans;Times New Roman"/>
      <w:color w:val="auto"/>
      <w:sz w:val="24"/>
      <w:szCs w:val="24"/>
      <w:lang w:val="cs-CZ" w:eastAsia="zh-CN" w:bidi="hi-I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36:00Z</dcterms:created>
  <dc:creator>Bětka</dc:creator>
  <dc:description/>
  <cp:keywords/>
  <dc:language>en-US</dc:language>
  <cp:lastModifiedBy>Martin Paytok</cp:lastModifiedBy>
  <dcterms:modified xsi:type="dcterms:W3CDTF">2024-01-24T13:39:00Z</dcterms:modified>
  <cp:revision>95</cp:revision>
  <dc:subject/>
  <dc:title/>
</cp:coreProperties>
</file>