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Veronika Kopečková</w:t>
      </w:r>
    </w:p>
    <w:p>
      <w:pPr>
        <w:pStyle w:val="Normal"/>
        <w:suppressAutoHyphens w:val="true"/>
        <w:spacing w:lineRule="auto" w:line="24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</w:rPr>
      </w:pPr>
      <w:r>
        <w:rPr/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ERONIKA KOPEČKOVÁ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Grafická designérka a výtvarná editorka knih, především těch dětských. Spoluzakladatelka nakladatelství B4U Publishing, které se věnuje původní tvorbě knih pro děti a je dnes již etablovanou značkou na zahraničním trhu. V letech 2007–2016 byla hlavní designérkou B4U Publishing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Od roku 2016 pracuje na volné noze pro nejrůznější nakladatele a kulturní instituce. Studovala Střední školu uměleckých řemesel v Brně, obor grafický design a vědecká ilustrace, později na FaVU VUT v Brně, konceptuální Ateliér papír a kniha doc. Dr. J. H. Kocmana. Na knize má ráda, že vzniká jako společná aktivita kreativních lidí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Žije a pracuje v Brně a sbírá dětské knihy z celého světa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ww.veronikakopeckova.com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ter">
    <w:altName w:val="Calibri"/>
    <w:charset w:val="00"/>
    <w:family w:val="auto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Inter;Calibri" w:hAnsi="Inter;Calibri" w:eastAsia="Inter;Calibri" w:cs="Inter;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rFonts w:ascii="Inter;Calibri" w:hAnsi="Inter;Calibri" w:eastAsia="Inter;Calibri" w:cs="Inter;Calibri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Inter;Calibri" w:hAnsi="Inter;Calibri" w:eastAsia="Inter;Calibri" w:cs="Inter;Calibri"/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1T09:54:00Z</dcterms:created>
  <dc:creator>Mystery Press</dc:creator>
  <dc:description/>
  <cp:keywords/>
  <dc:language>en-US</dc:language>
  <cp:lastModifiedBy>Tomáš Němec</cp:lastModifiedBy>
  <dcterms:modified xsi:type="dcterms:W3CDTF">2023-10-24T10:17:00Z</dcterms:modified>
  <cp:revision>9</cp:revision>
  <dc:subject/>
  <dc:title/>
</cp:coreProperties>
</file>