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365 DECHBEROUCÍCH ZAJÍMAVOSTÍ PRO KAŽDÝ DE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cs-CZ"/>
        </w:rPr>
        <w:t>Mudroprdy</w:t>
      </w:r>
      <w:r>
        <w:rPr>
          <w:rFonts w:eastAsia="Times New Roman" w:cs="Times New Roman" w:ascii="Times New Roman" w:hAnsi="Times New Roman"/>
          <w:kern w:val="0"/>
          <w:lang w:eastAsia="cs-CZ"/>
        </w:rPr>
        <w:t xml:space="preserve"> jsou dechberoucím koncentrátem zajímavostí ze světa i vesmíru, šokující fakta, nečekané historické souvislosti, fantastické vědecké poznatky i malé hloubavé libůstky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Mentální salva 365 mudroprdů pro každý den oděných v mimořádně vyvoněném grafickém hávu zaručeně pomůže rozpřemýšlet každého čtenáře i jeho okolí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Věděli jste například, že: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Čtyřicetkrát složený papír má průměr Saturnu?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Komáři preferují blondýny před brunetami?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lang w:eastAsia="cs-CZ"/>
        </w:rPr>
        <w:t>Medvídek Pú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 xml:space="preserve"> vydělal víc než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lang w:eastAsia="cs-CZ"/>
        </w:rPr>
        <w:t>Star Wars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?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  <w:t>Nejkradenějším jídlem na světě je sýr?</w:t>
      </w:r>
      <w:r>
        <w:rPr>
          <w:rFonts w:eastAsia="Times New Roman" w:cs="Times New Roman" w:ascii="Times New Roman" w:hAnsi="Times New Roman"/>
          <w:kern w:val="0"/>
          <w:lang w:eastAsia="cs-CZ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Staň se i ty mudroprdem – zábavným všeználkem okouzlujícím svými instantními znalostmi jakoukoliv společnost a spočiň na prknech, která znamenají přehled!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  <w:t>___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cs-CZ"/>
        </w:rPr>
      </w:pPr>
      <w:r>
        <w:rPr>
          <w:rFonts w:eastAsia="Times New Roman" w:cs="Times New Roman" w:ascii="Times New Roman" w:hAnsi="Times New Roman"/>
          <w:kern w:val="0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hd w:fill="FFFFFF" w:val="clear"/>
          <w:lang w:eastAsia="cs-CZ"/>
        </w:rPr>
        <w:t xml:space="preserve">Kultovní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hd w:fill="FFFFFF" w:val="clear"/>
          <w:lang w:eastAsia="cs-CZ"/>
        </w:rPr>
        <w:t>Mudroprdy</w:t>
      </w:r>
      <w:r>
        <w:rPr>
          <w:rFonts w:eastAsia="Times New Roman" w:cs="Times New Roman" w:ascii="Times New Roman" w:hAnsi="Times New Roman"/>
          <w:b/>
          <w:bCs/>
          <w:kern w:val="0"/>
          <w:shd w:fill="FFFFFF" w:val="clear"/>
          <w:lang w:eastAsia="cs-CZ"/>
        </w:rPr>
        <w:t xml:space="preserve"> režiséra a inovátora Jakuba Hussara poprvé vycházejí knižně s ilustracemi konceptualisty Daniela Špačka a v grafické podobě Veroniky Kopečkov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43:00Z</dcterms:created>
  <dc:creator>Alžběta Lexová</dc:creator>
  <dc:description/>
  <cp:keywords/>
  <dc:language>en-US</dc:language>
  <cp:lastModifiedBy>Tomáš Němec</cp:lastModifiedBy>
  <dcterms:modified xsi:type="dcterms:W3CDTF">2023-10-24T10:53:00Z</dcterms:modified>
  <cp:revision>48</cp:revision>
  <dc:subject/>
  <dc:title/>
</cp:coreProperties>
</file>