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HODNÍ. ZLÍ. OŠKLIVÍ. SMRT JE POHLTÍ BEZ VÝJIM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Nad obzorem se sbíhají černá mračna a rozbahněnou krajinou Aisante projíždí dostavník. Uvnitř veze starého lovce lidí, známého pod zaslouženou přezdívkou Smrťák, a jeho vězně, neblaze proslulého psance Lambrechta – což ovšem není nic proti společnosti v kupecké stanici, kde se chystají strávit no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Žádný z jejích obyvatel tam není náhodou, a ti, co se tváří nejnevinněji, ze všech nejméně. Vypadá to na pěkně zlých pár hodin, a to nejen kvůli bouři, která jim zabraňuje odejít. Neříká se tam tomu totiž Ďáblův chřtán jen proto, že nynější stanice kdysi bývala sídlem rodu Boistureů, uvrženého do klatby za paktování se s pekelnými silami… Navíc existuje nemalá šance, že v ní cestující nejsou tak docela s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Na tohle dostaveníčko uprostřed stoletého deště zkrátka nikdo z nich dlouho nezapomene. Alespoň tedy, pokud se dožijí rána, protože nic není smrtonosnější než tajemstv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Snad jen hrozby, které nepocházejí z tohoto svě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Deviantní řezničina jako od Tarantina. Tuhle krvavou fantasy nesmí minout žádný příznivec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>Osmi hrozných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a kultovního hororu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>Věc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.“ – PEVNOST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3-10-21T07:55:00Z</dcterms:modified>
  <cp:revision>33</cp:revision>
  <dc:subject/>
  <dc:title/>
</cp:coreProperties>
</file>