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Toby Madden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EFFREY ARC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Archer je jedním z nejúspěšnějších současných autorů beletrie. Prodeje jeho knih přesáhly už 275 milionů výtisků v 97 zemích svě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spisovatel je velmi disciplinovaný, protože každý román přepracovává i čtrnáctkrát, a kromě toho do svých příběhů vnáší spoustu zajímavých zákulisních informací. Jeho knihy představují fascinující vhled do mnoha oblastí, ať už Archer čerpá inspiraci z vlastní politické kariéry, lásky k umění nebo celé škály témat, s nimiž přišel do styku díky široké síti přátelství, kterou si vybudoval během desítek let na britské politické scén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Archer je členem Sněmovny lordů, s manželkou Mary mají dva syny, dvě vnučky a tři vnuky. Svůj čas tráví střídavě v Londýně, Grantchesteru v Cambridgi a na Mallorce, kde píše první verzi každé nové knih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jeffreyarcher.co.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09-30T12:25:00Z</dcterms:modified>
  <cp:revision>59</cp:revision>
  <dc:subject/>
  <dc:title/>
</cp:coreProperties>
</file>