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NE VŠECHNA MONSTRA SE SCHOVÁVAJÍ VE SKŘÍNI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V odlehlých polích nedaleko minnesotského městečka Stillwater byste mohli křičet celé dny, ale nikdo by vás neslyšel. Když jsou ve sněhu náhodně nalezena těla patnáctiletých dívek Madison a Kaylee, šerif Hardin je přesvědčen, že jde o dílo sériového vraha přezdívaného Mráz. Agentka FBI Nikki Huntová však nepochybuje, že za vraždami stojí někdo z místních. Někdo, kdo věděl, kam oběti schovat, aby je nikdo nenašel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Nikki se do rodného města vrací po dlouhých dvaceti letech. Poprvé od doby, kdy jako šestnáctiletá usvědčila Marka Todda, spolužáka ze školy, z vraždy svých rodičů. Skutečnosti, které čerstvě vypluly na světlo, by však mohly stav věcí zvrátit. Mark žádá o obnovení procesu a jeho bratr Rory naléhavě prosí Nikki, aby prošla nové důkazy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Nikki ví, že vražda dívek je důležitější, ale Rory ji zviklá natolik, že začne pochybovat, zda kdysi věřila těm správným lidem. Může existovat spojitost mezi smrtí Madison, Kaylee a jejích rodičů? A dokáže se Nikki vypořádat se svou minulostí dřív, než zemře někdo další?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Záruka nejedné probdělé noci.“ – Lisa Reg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Hltala jsem každé slovo. Nedá se to odložit.“ – Bonnie’s Book Tal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5:04:00Z</dcterms:created>
  <dc:creator>Martin Paytok</dc:creator>
  <dc:description/>
  <cp:keywords/>
  <dc:language>en-US</dc:language>
  <cp:lastModifiedBy>Tomáš Němec</cp:lastModifiedBy>
  <dcterms:modified xsi:type="dcterms:W3CDTF">2023-09-11T12:25:00Z</dcterms:modified>
  <cp:revision>19</cp:revision>
  <dc:subject/>
  <dc:title>odrazka</dc:title>
</cp:coreProperties>
</file>