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Rachel Nadeau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BBY JIMEN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á spisovatelka Abby Jimenez je nejen autorkou bestsellerů podle deníku New York Times, ale také držitelkou několika prestižních ocenění „Food Network“, které získala její společnost </w:t>
      </w:r>
      <w:r>
        <w:rPr>
          <w:rFonts w:cs="Times New Roman" w:ascii="Times New Roman" w:hAnsi="Times New Roman"/>
          <w:i/>
          <w:iCs/>
          <w:sz w:val="24"/>
          <w:szCs w:val="24"/>
        </w:rPr>
        <w:t>Nadiiny koláčky</w:t>
      </w:r>
      <w:r>
        <w:rPr>
          <w:rFonts w:cs="Times New Roman" w:ascii="Times New Roman" w:hAnsi="Times New Roman"/>
          <w:sz w:val="24"/>
          <w:szCs w:val="24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butovala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, na kterou tematicky velmi volně navázala dalšími dvěma tituly </w:t>
      </w:r>
      <w:r>
        <w:rPr>
          <w:rFonts w:cs="Times New Roman" w:ascii="Times New Roman" w:hAnsi="Times New Roman"/>
          <w:i/>
          <w:iCs/>
          <w:sz w:val="24"/>
          <w:szCs w:val="24"/>
        </w:rPr>
        <w:t>Šťastně až navěk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 xml:space="preserve">. Abby Jimenez v nich s vtipem, nadhledem a špetkou erotiky zkoumá komplikované vztahy mezi ženami a muži, přičemž se nebojí ani témat, o nichž se obvykle nežertuje. Zatím poslední autorčinou knihou je román o druhých šancích </w:t>
      </w:r>
      <w:r>
        <w:rPr>
          <w:rFonts w:cs="Times New Roman" w:ascii="Times New Roman" w:hAnsi="Times New Roman"/>
          <w:i/>
          <w:iCs/>
          <w:sz w:val="24"/>
          <w:szCs w:val="24"/>
        </w:rPr>
        <w:t>Navždy tvoj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y Jimenez žije v Minnesotě, zbožňuje dojemné a vtipné romance, kvalitní kávu, malé pejsky a pokud je to jen trochu možné, tak nevychází z domu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uthorabbyjimenez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3-09-04T09:25:00Z</dcterms:modified>
  <cp:revision>58</cp:revision>
  <dc:subject/>
  <dc:title/>
</cp:coreProperties>
</file>