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TEMNOTA SE CHYSTÁ POHLTIT VŠE. DOKÁŽOU JI ZASTAVIT DŘÍV, NEŽ JE NAVŽDY ROZDĚLÍ?</w:t>
      </w:r>
    </w:p>
    <w:p>
      <w:pPr>
        <w:pStyle w:val="Normlnweb"/>
        <w:shd w:fill="FFFFFF" w:val="clear"/>
        <w:spacing w:before="0" w:after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Siréna Callypso unikla jen o vlásek smrti a nyní jí v žilách koluje vílí krev, což je pro ni současně požehnáním i prokletím. Její pouto s Desmondem Flynnem – pro víly králem noci a pro smrtelníky Handlířem – je konečně kompletní a uzdravené. Jenže noční můra zdaleka neskončil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istují totiž i věci horší než smrt. Mnohem horší. Takové, vůči jejichž moci je nyní Callypso zranitelná. Jednou z nich je Zloděj duší – bytost číhající ve stínech, která vůbec nepatří do tohoto světa. Která kdysi spala a teď se probouzí. A má v plánu podrobit si celý Jinosvět a Callypso s ní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dpřirozenou říši ale neterorizuje jen on. Galleghar, Desův otec, vstal z mrtvých a chce se mstít – především svému synovi, který ho kdysi poslal do hrob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Des a Callie musejí přijít na to, jak oba muže zastavit, a dochází jim čas. Ve hře jsou totiž i síly, které chtějí milence jednou provždy rozdělit. A naneštěstí pro krále a královnu noci už není ztráta života to nejkrutější, co by je mohlo potkat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kern w:val="2"/>
    </w:rPr>
  </w:style>
  <w:style w:type="character" w:styleId="PedmtkomenteChar">
    <w:name w:val="Předmět komentáře Char"/>
    <w:qFormat/>
    <w:rPr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kern w:val="2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09:43:00Z</dcterms:created>
  <dc:creator>Alžběta Lexová</dc:creator>
  <dc:description/>
  <cp:keywords/>
  <dc:language>en-US</dc:language>
  <cp:lastModifiedBy>Tomáš Němec</cp:lastModifiedBy>
  <dcterms:modified xsi:type="dcterms:W3CDTF">2023-08-09T17:24:00Z</dcterms:modified>
  <cp:revision>13</cp:revision>
  <dc:subject/>
  <dc:title/>
</cp:coreProperties>
</file>