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Talbot White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ELLIS PETER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lis Peters, vlastním jménem Edith Mary Pargeter (1913–1995), byla anglická spisovatelka velšského původu, jejíž tvorba zahrnuje zejména válečnou, historickou a detektivní prózu. Rovněž byla úzce spjata s českou a slovenskou kulturou, zamilovala si Prahu a coby bohemistka přeložila do angličtiny řadu knih uznávaných autorů, jako byli Jan Neruda či Bohumil Hrab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světové literatury se zapsala trilogií </w:t>
      </w:r>
      <w:r>
        <w:rPr>
          <w:rFonts w:cs="Times New Roman" w:ascii="Times New Roman" w:hAnsi="Times New Roman"/>
          <w:i/>
          <w:sz w:val="24"/>
          <w:szCs w:val="24"/>
        </w:rPr>
        <w:t>Nebeský strom</w:t>
      </w:r>
      <w:r>
        <w:rPr>
          <w:rFonts w:cs="Times New Roman" w:ascii="Times New Roman" w:hAnsi="Times New Roman"/>
          <w:sz w:val="24"/>
          <w:szCs w:val="24"/>
        </w:rPr>
        <w:t>, dále dvacetidílnou sérií historických detektivek s bratrem Cadfaelem, která se odehrává ve dvanáctém století za občanské války v Anglii, a také případy inspektora Felse a jeho syna, jež tvoří třináct svazků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kticky celý život – s několika výjimkami, jako byl například krátký pobyt v Praze – prožila v rodném kraji, jímž bylo hrabství Shropshire. Zde také zemřela ve věku dvaaosmdesáti l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Nassim Latn Eb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563C1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lor19">
    <w:name w:val="color_19"/>
    <w:qFormat/>
    <w:rPr/>
  </w:style>
  <w:style w:type="character" w:styleId="A2">
    <w:name w:val="A2"/>
    <w:qFormat/>
    <w:rPr>
      <w:rFonts w:cs="Nassim Latn Eb;Times New Roman"/>
      <w:b/>
      <w:bCs/>
      <w:color w:val="000000"/>
      <w:sz w:val="40"/>
      <w:szCs w:val="4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Nassim Latn Eb;Times New Roman" w:hAnsi="Nassim Latn Eb;Times New Roman" w:eastAsia="Calibri" w:cs="Nassim Latn Eb;Times New Roman"/>
      <w:color w:val="000000"/>
      <w:sz w:val="24"/>
      <w:szCs w:val="24"/>
      <w:lang w:val="cs-CZ" w:eastAsia="zh-CN" w:bidi="ar-SA"/>
    </w:rPr>
  </w:style>
  <w:style w:type="paragraph" w:styleId="Pa5">
    <w:name w:val="Pa5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Normln1">
    <w:name w:val="Normální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" w:cs="FreeSans;Times New Roman"/>
      <w:color w:val="auto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36:00Z</dcterms:created>
  <dc:creator>Bětka</dc:creator>
  <dc:description/>
  <cp:keywords/>
  <dc:language>en-US</dc:language>
  <cp:lastModifiedBy>Tomáš Němec</cp:lastModifiedBy>
  <dcterms:modified xsi:type="dcterms:W3CDTF">2023-08-09T16:39:00Z</dcterms:modified>
  <cp:revision>87</cp:revision>
  <dc:subject/>
  <dc:title/>
</cp:coreProperties>
</file>