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ustify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KDYŽ VÁLKA ZASÁHNE PŘÍLIŠ BLÍZKO DOMOVU…</w:t>
      </w:r>
    </w:p>
    <w:p>
      <w:pPr>
        <w:pStyle w:val="Justify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Justify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Cadfael se nikdy nebál trochu si přizpůsobit klášterní pravidla, v životě by si však nepomyslel, že jednou bude muset porušit řeholní slib. Když ale v listopadu 1145 dorazí do Shrewsbury nejnovější zprávy z vleklé války mezi anglickým králem Štěpánem I. a jeho sestřenicí Matyldou, rychle pochopí, že nemá na vybranou.</w:t>
      </w:r>
    </w:p>
    <w:p>
      <w:pPr>
        <w:pStyle w:val="Justify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Justify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Třicet Matyldiných rytířů totiž kvůli zradě ve vlastních řadách skončilo v zajetí nepřítele a mezi nimi i Cadfaelův nepřiznaný syn Olivier de Bretagne, kterého počal se svou milenkou Miriam, když se dlouho před vstupem do benediktinského řádu účastnil křížové výpravy na Antiochii.</w:t>
      </w:r>
    </w:p>
    <w:p>
      <w:pPr>
        <w:pStyle w:val="Justify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Justify"/>
        <w:shd w:fill="FFFFFF" w:val="clear"/>
        <w:spacing w:before="0" w:after="0"/>
        <w:jc w:val="both"/>
        <w:rPr/>
      </w:pPr>
      <w:r>
        <w:rPr>
          <w:color w:val="000000"/>
        </w:rPr>
        <w:t>Zatímco všichni ostatní jsou vykoupeni, Olivier zůstává nezvěstný a může mu hrozit smrt. Moudrý mnich tak stojí před největší zkouškou svého života. Dokáže opustit klášter a vyrazit pátrat po ztraceném synovi, který ani netuší, že je Cadfael jeho otcem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00:00Z</dcterms:created>
  <dc:creator>alatum@seznam.cz</dc:creator>
  <dc:description/>
  <cp:keywords/>
  <dc:language>en-US</dc:language>
  <cp:lastModifiedBy>Tomáš Němec</cp:lastModifiedBy>
  <dcterms:modified xsi:type="dcterms:W3CDTF">2023-08-09T16:38:00Z</dcterms:modified>
  <cp:revision>15</cp:revision>
  <dc:subject/>
  <dc:title/>
</cp:coreProperties>
</file>