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69240</wp:posOffset>
            </wp:positionH>
            <wp:positionV relativeFrom="margin">
              <wp:posOffset>-3810</wp:posOffset>
            </wp:positionV>
            <wp:extent cx="2847340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31. květ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VYCHÁZÍ 5. 6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Konec nevinnos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rotická romance od autorky bestseller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mlouva na lásku, Černé l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právem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chystá na letošní rok další romanci nazvano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 láskou, Chlo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VYCHÁZÍ 5. 6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Konec nevinnos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rotická romance od autorky bestsellerů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mlouva na lásku, Černé l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právem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chystá na letošní rok další romanci nazvano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 láskou, Chlo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ssandra Torre</w:t>
      </w:r>
      <w:r>
        <w:rPr>
          <w:rFonts w:cs="Times New Roman" w:ascii="Times New Roman" w:hAnsi="Times New Roman"/>
          <w:sz w:val="24"/>
          <w:szCs w:val="24"/>
        </w:rPr>
        <w:t xml:space="preserve">, autorka bestsellerů </w:t>
      </w:r>
      <w:r>
        <w:rPr>
          <w:rFonts w:cs="Times New Roman" w:ascii="Times New Roman" w:hAnsi="Times New Roman"/>
          <w:b/>
          <w:bCs/>
          <w:sz w:val="24"/>
          <w:szCs w:val="24"/>
        </w:rPr>
        <w:t>Nevinnost se zavázanýma očim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Pod maskou nevinnosti</w:t>
      </w:r>
      <w:r>
        <w:rPr>
          <w:rFonts w:cs="Times New Roman" w:ascii="Times New Roman" w:hAnsi="Times New Roman"/>
          <w:sz w:val="24"/>
          <w:szCs w:val="24"/>
        </w:rPr>
        <w:t xml:space="preserve">, přináší vyvrcholení </w:t>
      </w:r>
      <w:r>
        <w:rPr>
          <w:rFonts w:cs="Times New Roman" w:ascii="Times New Roman" w:hAnsi="Times New Roman"/>
          <w:b/>
          <w:bCs/>
          <w:sz w:val="24"/>
          <w:szCs w:val="24"/>
        </w:rPr>
        <w:t>skandální erotické série</w:t>
      </w:r>
      <w:r>
        <w:rPr>
          <w:rFonts w:cs="Times New Roman" w:ascii="Times New Roman" w:hAnsi="Times New Roman"/>
          <w:sz w:val="24"/>
          <w:szCs w:val="24"/>
        </w:rPr>
        <w:t xml:space="preserve">, kterou by si </w:t>
      </w:r>
      <w:r>
        <w:rPr>
          <w:rFonts w:cs="Times New Roman" w:ascii="Times New Roman" w:hAnsi="Times New Roman"/>
          <w:b/>
          <w:bCs/>
          <w:sz w:val="24"/>
          <w:szCs w:val="24"/>
        </w:rPr>
        <w:t>neměla nechat uniknout</w:t>
      </w:r>
      <w:r>
        <w:rPr>
          <w:rFonts w:cs="Times New Roman" w:ascii="Times New Roman" w:hAnsi="Times New Roman"/>
          <w:sz w:val="24"/>
          <w:szCs w:val="24"/>
        </w:rPr>
        <w:t xml:space="preserve"> žádná čtenářka románů </w:t>
      </w:r>
      <w:r>
        <w:rPr>
          <w:rFonts w:cs="Times New Roman" w:ascii="Times New Roman" w:hAnsi="Times New Roman"/>
          <w:b/>
          <w:bCs/>
          <w:sz w:val="24"/>
          <w:szCs w:val="24"/>
        </w:rPr>
        <w:t>Padesát odstínů šed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ožský bastard</w:t>
      </w:r>
      <w:r>
        <w:rPr>
          <w:rFonts w:cs="Times New Roman" w:ascii="Times New Roman" w:hAnsi="Times New Roman"/>
          <w:sz w:val="24"/>
          <w:szCs w:val="24"/>
        </w:rPr>
        <w:t xml:space="preserve"> či </w:t>
      </w:r>
      <w:r>
        <w:rPr>
          <w:rFonts w:cs="Times New Roman" w:ascii="Times New Roman" w:hAnsi="Times New Roman"/>
          <w:b/>
          <w:bCs/>
          <w:sz w:val="24"/>
          <w:szCs w:val="24"/>
        </w:rPr>
        <w:t>Jeho baná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yslela si, že je jen její. Že ji miluje. Že mu stač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en, kdy m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ulia Campbell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tanou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řed oltáře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 bok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rada De Luc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e kvapem blíží. Jenže jak se zdá, ani jeden z nich nemá sv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inulé vztahy zcela uzavřen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A není přito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oršího zla, než je zášť zhrzené milen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Nebo milence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bo jich obo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ví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ajemství De Lucovi rodiny je mnohem temnějš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ež si Julia kdy dovedla představit. Ať už se jí to líbí nebo ne, oni dv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už nikdy nebudou v bezpeč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Ohledně rodinných vazeb má si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italská mafi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asno, a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onkurenční zločinecké gang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to mohou vidět jinak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 novin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Konec nevinnosti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ě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boří hranic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ráždivou smysln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ášnivou romanti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říběh, který uzavírá události román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Nevinnost se zavázanýma očima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Pod maskou nevinnosti,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řekoná všechny vaše erotické fantaz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ulii Campbellové se na prstu leskne zbrusu nový zásnubní prsten. Jen ona však ví, co všechno představuje a že zdaleka nejde pouze o štěstí, lásku a první krok k pohádkovému manželství s božským Bradem De Lucou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eden rok. Právě tolik času má na to, aby se dozvěděla víc o muži, kterého si má vzít. Aby poznala jeho rodinu – a prozkoumala jeho tělo a všechny nemravné, neodolatelné způsoby, jimiž dokáže naplnit její nejtajnější touh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e všechno je ale pouze sex a nevinné hry. Jakkoliv divoké zvíře v Bradově nitru umocňuje její chtíč, Julie si zároveň uvědomuje, že zkrotit ho bude těžké, ne-li nemožné. A navíc na scénu vstupují lidé, co si jejich sňatek nepře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e se tak musí vypořádat nejen s vlastními city, ale i se záští, jež může vést až k násilí. Dovedla by však ještě vůbec žít, kdyby to znamenalo ztratit muže, který jí ukradl srdce a zasvětil ji do těch nejzakázanějších rozkoš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nd of the Innoce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74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End of the Innocen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74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volné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žije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87960</wp:posOffset>
            </wp:positionV>
            <wp:extent cx="1393190" cy="1950720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1135</wp:posOffset>
            </wp:positionH>
            <wp:positionV relativeFrom="paragraph">
              <wp:posOffset>187325</wp:posOffset>
            </wp:positionV>
            <wp:extent cx="1393190" cy="19513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6395</wp:posOffset>
            </wp:positionH>
            <wp:positionV relativeFrom="paragraph">
              <wp:posOffset>187960</wp:posOffset>
            </wp:positionV>
            <wp:extent cx="1393190" cy="19513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7530</wp:posOffset>
            </wp:positionH>
            <wp:positionV relativeFrom="paragraph">
              <wp:posOffset>187960</wp:posOffset>
            </wp:positionV>
            <wp:extent cx="1393190" cy="195135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2165985</wp:posOffset>
            </wp:positionV>
            <wp:extent cx="1397635" cy="1959610"/>
            <wp:effectExtent l="0" t="0" r="0" b="0"/>
            <wp:wrapTight wrapText="bothSides">
              <wp:wrapPolygon edited="0">
                <wp:start x="-65" y="-46"/>
                <wp:lineTo x="-65" y="21597"/>
                <wp:lineTo x="21666" y="21597"/>
                <wp:lineTo x="21666" y="-46"/>
                <wp:lineTo x="-65" y="-46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959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452880</wp:posOffset>
            </wp:positionH>
            <wp:positionV relativeFrom="margin">
              <wp:posOffset>6399530</wp:posOffset>
            </wp:positionV>
            <wp:extent cx="1393190" cy="195135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906395</wp:posOffset>
            </wp:positionH>
            <wp:positionV relativeFrom="margin">
              <wp:posOffset>6399530</wp:posOffset>
            </wp:positionV>
            <wp:extent cx="1393190" cy="19494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367530</wp:posOffset>
            </wp:positionH>
            <wp:positionV relativeFrom="margin">
              <wp:posOffset>6397625</wp:posOffset>
            </wp:positionV>
            <wp:extent cx="1393190" cy="195135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LESSANDRY TORR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ro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Tomáš Němec, </w:t>
      </w:r>
      <w:r>
        <w:rPr>
          <w:rFonts w:cs="Times New Roman" w:ascii="Times New Roman" w:hAnsi="Times New Roman"/>
          <w:bCs/>
          <w:color w:val="0000FF"/>
          <w:sz w:val="20"/>
          <w:szCs w:val="20"/>
        </w:rPr>
        <w:t xml:space="preserve">marketing &amp; PR, </w:t>
      </w:r>
      <w:r>
        <w:rPr>
          <w:rFonts w:cs="Times New Roman" w:ascii="Times New Roman" w:hAnsi="Times New Roman"/>
          <w:sz w:val="20"/>
          <w:szCs w:val="20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tomas.nemec@mysterypress.cz</w:t>
        </w:r>
      </w:hyperlink>
      <w:r>
        <w:rPr>
          <w:rFonts w:cs="Times New Roman" w:ascii="Times New Roman" w:hAnsi="Times New Roman"/>
          <w:sz w:val="20"/>
          <w:szCs w:val="20"/>
        </w:rPr>
        <w:t>, tel: +420 724 244 8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,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9:47:00Z</dcterms:created>
  <dc:creator>betka</dc:creator>
  <dc:description/>
  <cp:keywords/>
  <dc:language>en-US</dc:language>
  <cp:lastModifiedBy>Tomáš Němec</cp:lastModifiedBy>
  <dcterms:modified xsi:type="dcterms:W3CDTF">2023-05-31T09:30:00Z</dcterms:modified>
  <cp:revision>7</cp:revision>
  <dc:subject/>
  <dc:title/>
</cp:coreProperties>
</file>