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LÉZT DÁVNÝ ARTEFAKT ZNAMENÁ ZACHRÁNIT MĚSÍC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Koncem 20. století zbudovali Číňané na Měsíci závrtnou pevnost Ostrov nesmrtelných. Starožitníci Kuba Nedomý a jeho druh Dědek Čuchák s podporou wudanské bojovnice Su Wang-li po téhle záhadě marně pátrali, až vše upadlo do zapomně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tom by i zůstalo, kdyby Bagdádský kalifát neumístil nad měsíční habitat Arkádii svůj Oblak a pomocí chapadel z ní nevysával čím dál větší kvanta energie. To, co nejdříve vypadá jako předmět zájmu milovníků historie, se náhle stává klíčem k dalšímu osudu měsíčních habitat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y jsou rozdány tak, že Bagdádský kalifát vyhraje a Měsíc ovládne. V cestě jeho plánům už stojí jen tvrdohlavost Kuby Nedomého a neobyčejné vlastnosti kyborga Dědka Čucháka, napůl člověka a napůl robota s mozkem napojeným na lunární informační síť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vítězí zrada a prodejnost zbabělců, nebo důvtip podpořený mečem zkušené bojovnice?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Na to odpoví další samostatný román z cyklu </w:t>
      </w:r>
      <w:r>
        <w:rPr>
          <w:rFonts w:cs="Times New Roman" w:ascii="Times New Roman" w:hAnsi="Times New Roman"/>
          <w:b/>
          <w:bCs/>
          <w:i/>
          <w:iCs/>
        </w:rPr>
        <w:t>Arkádie</w:t>
      </w:r>
      <w:r>
        <w:rPr>
          <w:rFonts w:cs="Times New Roman" w:ascii="Times New Roman" w:hAnsi="Times New Roman"/>
          <w:b/>
          <w:bCs/>
        </w:rPr>
        <w:t>, který na předchozí čtyři romány (</w:t>
      </w:r>
      <w:r>
        <w:rPr>
          <w:rFonts w:cs="Times New Roman" w:ascii="Times New Roman" w:hAnsi="Times New Roman"/>
          <w:b/>
          <w:bCs/>
          <w:i/>
          <w:iCs/>
        </w:rPr>
        <w:t>Měsíc mého života, Rock mého života, Hvězda mého života, Ultimus</w:t>
      </w:r>
      <w:r>
        <w:rPr>
          <w:rFonts w:cs="Times New Roman" w:ascii="Times New Roman" w:hAnsi="Times New Roman"/>
          <w:b/>
          <w:bCs/>
        </w:rPr>
        <w:t xml:space="preserve">) a sbírku </w:t>
      </w:r>
      <w:r>
        <w:rPr>
          <w:rFonts w:cs="Times New Roman" w:ascii="Times New Roman" w:hAnsi="Times New Roman"/>
          <w:b/>
          <w:bCs/>
          <w:i/>
          <w:iCs/>
        </w:rPr>
        <w:t>Hu! Povídky Dědka Čucháka</w:t>
      </w:r>
      <w:r>
        <w:rPr>
          <w:rFonts w:cs="Times New Roman" w:ascii="Times New Roman" w:hAnsi="Times New Roman"/>
          <w:b/>
          <w:bCs/>
        </w:rPr>
        <w:t xml:space="preserve"> navazuje jen postavami a prostředím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NSimSun" w:cs="Mangal;Cambria"/>
      <w:color w:val="auto"/>
      <w:kern w:val="2"/>
      <w:sz w:val="24"/>
      <w:szCs w:val="21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34:00Z</dcterms:created>
  <dc:creator>Martin Paytok</dc:creator>
  <dc:description/>
  <cp:keywords/>
  <dc:language>en-US</dc:language>
  <cp:lastModifiedBy>Tomáš Němec</cp:lastModifiedBy>
  <dcterms:modified xsi:type="dcterms:W3CDTF">2023-04-11T17:31:00Z</dcterms:modified>
  <cp:revision>15</cp:revision>
  <dc:subject/>
  <dc:title>odrazka</dc:title>
</cp:coreProperties>
</file>