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Narodil se v roce 1945 v Praze. Svoji první sci-fi napsal v deseti letech, žánru se věnuje celoživot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Pán Modrého meče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kam patří i novinka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Ostrov nesmrtelných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spadající do arkadsk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Tm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ejce naruby, Zepelín na Měsíci, Bůh s. r. o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aj.). Je celoživotním fanouškem Julese Verna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Pod vlivem své ženy,</w:t>
      </w:r>
      <w:r>
        <w:rPr>
          <w:rFonts w:cs="Times New Roman" w:ascii="Times New Roman" w:hAnsi="Times New Roman"/>
          <w:sz w:val="24"/>
          <w:szCs w:val="24"/>
        </w:rPr>
        <w:t xml:space="preserve"> herečky Ljub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rbov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é, vyměnil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karat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za čínské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tchaj-ťi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a místo na motorce jezdí na elektrokole. Rád fotí, chodí se psy do lesa a na svém web-magazínu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Arkádi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chystá nový román, a co bude dál, se teprve uvi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neff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4-11T17:28:00Z</dcterms:modified>
  <cp:revision>103</cp:revision>
  <dc:subject/>
  <dc:title/>
</cp:coreProperties>
</file>