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NĚKDO JE DOBREJ LEDA TAK DO TLAČENK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Strašák už stačil zjistit, že v Pustině bude obří hmyz jeho nejmenší problém. Lidé jsou totiž mnohem horší. Všechny noční můry z minulosti se vrátily, a ještě přibylo pár nových. Třeba blížící se vál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šechny mocenské skupiny se soustřeďují na jedinou věc: nalezení místa, které Strašák považoval přinejlepším za pohádku a přinejhorším za nejapný žert. Nezbývá mu tedy nic jiného než se přidat k dobyvatelům ztracené Oblasti 52, legendárního skladiště technologií, které je pro každou frakci v Pustině svatým grál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 cestě mu bude stát mnohé a mnozí. Třeba kybernetičtí mutanti, náboženští fanatici, přerostlí plazi a nezanedbatelné množství obohaceného uranu. I tentokrát se zkrátka věci předtím, než se zlepší, pořádně zhorš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Krev poteče proudem a chudák Smrťák bude muset kmita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Krev, maso a mutanti. Postapo řežba mistra akčních masakrů Jakuba Hozy vrcholí a vy rozhodně chcete být při tom!“ – PEVNOST</w:t>
      </w:r>
    </w:p>
    <w:sectPr>
      <w:footerReference w:type="default" r:id="rId2"/>
      <w:type w:val="nextPage"/>
      <w:pgSz w:w="11906" w:h="16838"/>
      <w:pgMar w:left="1440" w:right="1440" w:gutter="0" w:header="0" w:top="1440" w:footer="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3.9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character" w:styleId="ZhlavChar">
    <w:name w:val="Záhlaví Char"/>
    <w:qFormat/>
    <w:rPr>
      <w:sz w:val="22"/>
      <w:szCs w:val="22"/>
      <w:lang w:val="en-US" w:eastAsia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Lineleading">
    <w:name w:val="line-leading"/>
    <w:basedOn w:val="Normal"/>
    <w:next w:val="Normal"/>
    <w:qFormat/>
    <w:pPr>
      <w:widowControl w:val="false"/>
      <w:shd w:fill="FFFF66" w:val="clear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4:00Z</dcterms:created>
  <dc:creator>Tomáš Němec</dc:creator>
  <dc:description/>
  <cp:keywords/>
  <dc:language>en-US</dc:language>
  <cp:lastModifiedBy>Tomáš Němec</cp:lastModifiedBy>
  <dcterms:modified xsi:type="dcterms:W3CDTF">2023-04-13T09:01:00Z</dcterms:modified>
  <cp:revision>27</cp:revision>
  <dc:subject/>
  <dc:title/>
</cp:coreProperties>
</file>