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Segoe UI"/>
          <w:b/>
          <w:b/>
          <w:bCs/>
          <w:sz w:val="24"/>
          <w:szCs w:val="24"/>
        </w:rPr>
      </w:pPr>
      <w:r>
        <w:rPr>
          <w:rStyle w:val="Cf01"/>
          <w:rFonts w:cs="Times New Roman" w:ascii="Times New Roman" w:hAnsi="Times New Roman"/>
          <w:b/>
          <w:bCs/>
          <w:sz w:val="24"/>
          <w:szCs w:val="24"/>
        </w:rPr>
        <w:t>ENERGOZBROJE, KYBERNETICKÉ ZRŮDY, MUTANTI A DVOJHLAVÉ KRÁV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k 2121. Z české kotliny zbyla po události, pro kterou se vžilo označení Restart, jen radioaktivní pustina. Není ovšem třeba si zoufat. Vrátila se stará víra, a stejně jako kdykoliv předtím i teď nás chce všechny spasit. Snad to dopadne lépe než posled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ídky ale nejsou jenom radostné. Jako by nestačila přemíra záření, objevila se i hrozba, na niž jsou zárodky civilizace v Pustině krátké: armáda mutantů vybavených technologiemi, jakými by neměl nikdo disponovat. Bezpečí podzemního Trezoru proto musí opustit muž, který je ve všech směrech jen stínem toho, kým býval dří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ýval mnohým: zabijákem, vůdcem, prorokem… hrdinou. Aby ochránil, co mu ještě zbývá, bude se muset Strašák na to všechno zase rychle rozpomenou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ůžete se vsadit, že pro sečtení všech, kteří u toho rozpomínání zařvou, vám nebudou stačit prsty jedné zmutované ruky. A nejspíš ani té druhé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erní sér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allou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le Jakuba Hozy. Mág deviantní sci-fi &amp; fantasy přichází s dalším brutálním masakrem!“ – PEVNOST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3-04-11T16:40:00Z</dcterms:modified>
  <cp:revision>20</cp:revision>
  <dc:subject/>
  <dc:title/>
</cp:coreProperties>
</file>