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hd w:fill="FFFFFF" w:val="clear"/>
        <w:spacing w:before="0" w:after="0"/>
        <w:jc w:val="both"/>
        <w:rPr>
          <w:b/>
          <w:b/>
        </w:rPr>
      </w:pPr>
      <w:r>
        <w:rPr>
          <w:b/>
        </w:rPr>
        <w:t>SEVERSKÁ KRIMI Z OPRAVDOVÉHO SEVERU…</w:t>
      </w:r>
    </w:p>
    <w:p>
      <w:pPr>
        <w:pStyle w:val="Normlnweb"/>
        <w:shd w:fill="FFFFFF" w:val="clear"/>
        <w:spacing w:before="0" w:after="0"/>
        <w:jc w:val="both"/>
        <w:rPr>
          <w:b/>
          <w:b/>
          <w:color w:val="FF0000"/>
        </w:rPr>
      </w:pPr>
      <w:r>
        <w:rPr>
          <w:b/>
          <w:color w:val="FF0000"/>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al Meany je podvodník, pytlák, násilnický otec a nevěrný manžel. Jeho vražda proto nepříliš překvapivě vyvolá takovou vlnu nadšení, až soukromá vyšetřovatelka Kate Shugaková, která Calovu mrtvolu vyloví ze zátoky Alaganik, uvažuje, zda má vraha zatknout, nebo ho pochválit. Překvapivé ovšem je, že tělo nese známky zmlácení, smrtelného pobodání, uškrcení a utop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lavními podezřelými se stávají Meanyho nepříliš zarmoucená manželka a jeho děti. Motiv k vraždě by ovšem měla i většina sousedů. Nicméně poté, co se okolnosti dramaticky vyhrotí, začne Kate uvažovat o tom, že tenhle neobvyklý případ možná nepůjde tak snadno vyřeši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Situaci navíc zkomplikují Kateiny tety, které se v rybářském táboře na Amartuq Creeku zapletou do vlastních pochybných obchodů, a Kate musí dokázat, že alespoň ony žádnou vraždu nespáchal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character" w:styleId="Starttext">
    <w:name w:val="start_text"/>
    <w:basedOn w:val="Standardnpsmoodstavce"/>
    <w:qFormat/>
    <w:rPr/>
  </w:style>
  <w:style w:type="character" w:styleId="Endtext">
    <w:name w:val="end_text"/>
    <w:basedOn w:val="Standardnpsmoodstavce"/>
    <w:qFormat/>
    <w:rPr/>
  </w:style>
  <w:style w:type="character" w:styleId="Atextbold">
    <w:name w:val="a-text-bold"/>
    <w:basedOn w:val="Standardnpsmoodstavce"/>
    <w:qFormat/>
    <w:rPr/>
  </w:style>
  <w:style w:type="character" w:styleId="Atextitalic">
    <w:name w:val="a-text-italic"/>
    <w:basedOn w:val="Standardnpsmoodstavce"/>
    <w:qFormat/>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13:14:00Z</dcterms:created>
  <dc:creator>Tomáš Němec</dc:creator>
  <dc:description/>
  <cp:keywords/>
  <dc:language>en-US</dc:language>
  <cp:lastModifiedBy>Tomáš Němec</cp:lastModifiedBy>
  <dcterms:modified xsi:type="dcterms:W3CDTF">2023-02-17T06:33:00Z</dcterms:modified>
  <cp:revision>23</cp:revision>
  <dc:subject/>
  <dc:title/>
</cp:coreProperties>
</file>