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JEDEN VIKING V KRÁLOVSKÉM MĚSTĚ FRANKŮ A LETNÍ VÁLKA, KTEROU NIKDO NEČEKAL…</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oldák, rváč a dobrodruh Harald ví, že ke své smůle umí být dobrý i ve špatných věcech. Někdy tak dobrý, až je to úsměvné, ale tady není nic, čemu by se dalo sm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ou první věcí je nechtěné zaplétání se do politiky, a té se Harald obvykle snaží vyhýbat jako viking kříži. Když je však politika vyvážena více než příjemnou odměnou za zajímavou zakázku, zradí Haralda jeho vlastní zvědavost. Maurští velvyslanci se ztrácejí jen jednou za život a co by jinému zlomilo hřbet, bere Harald jako výzv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ruhou věcí je naplňování temných předtuch. To, co se původně zdálo být zajímavým pátráním v ulicích letní Paříže, se v rámci dvou horkých, napjatých a krajně hektických dnů změní v noční můru plnou plamenů, bolesti a těžkých rozhodnu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c není zadarmo a Harald musí jít přes mrtvoly, protože zůstat pozadu za světem, který se mění rychleji, než kdo tuší, znamená jediné: rychlou smr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Když si Harald došlápne na Paříž, je z toho hodně mrzení. </w:t>
      </w:r>
      <w:r>
        <w:rPr>
          <w:rFonts w:cs="Times New Roman" w:ascii="Times New Roman" w:hAnsi="Times New Roman"/>
          <w:b/>
          <w:bCs/>
          <w:i/>
          <w:iCs/>
          <w:sz w:val="24"/>
          <w:szCs w:val="24"/>
        </w:rPr>
        <w:t>Železné srdce</w:t>
      </w:r>
      <w:r>
        <w:rPr>
          <w:rFonts w:cs="Times New Roman" w:ascii="Times New Roman" w:hAnsi="Times New Roman"/>
          <w:b/>
          <w:bCs/>
          <w:sz w:val="24"/>
          <w:szCs w:val="24"/>
        </w:rPr>
        <w:t xml:space="preserve"> je špičková a náležitě drsná hrdinská fantasy.“ </w:t>
      </w:r>
      <w:r>
        <w:rPr>
          <w:rFonts w:cs="Times New Roman" w:ascii="Times New Roman" w:hAnsi="Times New Roman"/>
          <w:sz w:val="24"/>
          <w:szCs w:val="24"/>
        </w:rPr>
        <w:t>– PEVNO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5:05:00Z</dcterms:created>
  <dc:creator>Martin</dc:creator>
  <dc:description/>
  <cp:keywords/>
  <dc:language>en-US</dc:language>
  <cp:lastModifiedBy>Tomáš Němec</cp:lastModifiedBy>
  <dcterms:modified xsi:type="dcterms:W3CDTF">2023-02-03T12:34:00Z</dcterms:modified>
  <cp:revision>15</cp:revision>
  <dc:subject/>
  <dc:title/>
</cp:coreProperties>
</file>