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ĚŤ, PRO KTEROU NIKDO NETRUCHLÍ,</w:t>
      </w:r>
      <w:r>
        <w:rPr>
          <w:rFonts w:cs="Times New Roman" w:ascii="Times New Roman" w:hAnsi="Times New Roman"/>
          <w:b/>
          <w:bCs/>
          <w:sz w:val="24"/>
          <w:szCs w:val="24"/>
          <w:lang w:val="cs-CZ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 ZLOČIN, JENŽ NEMÁ VYSVĚTLEN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luboko v jeskyni pod Národním parkem Yorkshire Dales na severu Anglie se najde tělo muže. Vyšetřování podivného úmrtí vede zkušený vrchní inspektor Jim Oldroyd se svým mladším kolegou Carterem, nováčkem z Londýn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bětí vraždy je Dave Atkins z nedalekého </w:t>
      </w:r>
      <w:r>
        <w:rPr>
          <w:rFonts w:cs="Times New Roman" w:ascii="Times New Roman" w:hAnsi="Times New Roman"/>
          <w:sz w:val="24"/>
          <w:szCs w:val="24"/>
        </w:rPr>
        <w:t>Burnthwaite, kde až příliš mnoho lidí mělo důvod ho nesnášet, či dokonce nenávidě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O podezřelé není nouze, okolnosti zločinu však Oldroydovi s Carterem nejdou na rozum. Jak se Atkinsovo tělo mohlo ocitnout v tak odlehlé části jeskyně? Když potom zemře člověk, který mohl k případu poskytnout důležité informace, začíná být jasné, že vrah se nezastaví před ničí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ldroyd a jeho lidé se snaží odhalit pravdu, ale každá odpověď jen vyvolává nové otázky. Zdá se, že uzavřená venkovská komunita je plná tajemství a lží. Oldroyd s Carterem brzy zjistí, že tenhle případ bude temnější a spletitější než jeskyně ukryté v podzemí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ická anglická detektivka ve stylu knih legendárních autorů žánru, jako jsou John Dickson Carr, Clayton Rawson či Ellery Que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36:00Z</dcterms:created>
  <dc:creator>Tomáš Němec</dc:creator>
  <dc:description/>
  <cp:keywords/>
  <dc:language>en-US</dc:language>
  <cp:lastModifiedBy>Tomáš Němec</cp:lastModifiedBy>
  <dcterms:modified xsi:type="dcterms:W3CDTF">2023-02-01T08:00:00Z</dcterms:modified>
  <cp:revision>18</cp:revision>
  <dc:subject/>
  <dc:title/>
</cp:coreProperties>
</file>