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albot White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ELLIS PET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is Peters, vlastním jménem Edith Mary Pargeter (1913–1995), byla anglická spisovatelka velšského původu, jejíž tvorba zahrnuje zejména válečnou, historickou a detektivní prózu. Rovněž byla úzce spjata s českou a slovenskou kulturou, zamilovala si Prahu a coby bohemistka přeložila do angličtiny řadu knih uznávaných autorů, jako byli Jan Neruda či Bohumil Hrab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větové literatury se zapsala trilogií </w:t>
      </w:r>
      <w:r>
        <w:rPr>
          <w:rFonts w:cs="Times New Roman" w:ascii="Times New Roman" w:hAnsi="Times New Roman"/>
          <w:i/>
          <w:sz w:val="24"/>
          <w:szCs w:val="24"/>
        </w:rPr>
        <w:t>Nebeský strom</w:t>
      </w:r>
      <w:r>
        <w:rPr>
          <w:rFonts w:cs="Times New Roman" w:ascii="Times New Roman" w:hAnsi="Times New Roman"/>
          <w:sz w:val="24"/>
          <w:szCs w:val="24"/>
        </w:rPr>
        <w:t>, dále dvacetidílnou sérií historických detektivek s bratrem Cadfaelem, která se odehrává ve dvanáctém století za občanské války v Anglii, a také případy inspektora Felse a jeho syna, jež tvoří třináct svaz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icky celý život – s několika výjimkami, jako byl například krátký pobyt v Praze – prožila v rodném kraji, jímž bylo hrabství Shropshire. Zde také zemřela ve věku dvaaosmdesáti 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23-01-19T10:49:00Z</dcterms:modified>
  <cp:revision>85</cp:revision>
  <dc:subject/>
  <dc:title/>
</cp:coreProperties>
</file>