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ustify"/>
        <w:shd w:fill="FFFFFF" w:val="clear"/>
        <w:suppressAutoHyphens w:val="true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KDYŽ CHAMTIVOST ZPLODÍ TEN NEJVĚTŠÍ HŘÍCH…</w:t>
      </w:r>
    </w:p>
    <w:p>
      <w:pPr>
        <w:pStyle w:val="Justify"/>
        <w:shd w:fill="FFFFFF" w:val="clear"/>
        <w:suppressAutoHyphens w:val="true"/>
        <w:spacing w:before="0" w:after="0"/>
        <w:jc w:val="both"/>
        <w:rPr>
          <w:b/>
          <w:b/>
          <w:color w:val="000000"/>
          <w:highlight w:val="red"/>
        </w:rPr>
      </w:pPr>
      <w:r>
        <w:rPr>
          <w:b/>
          <w:color w:val="000000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íše se rok 1138 a král Štěpán obléhá shrewsburský hrad, na němž se opevnili přívrženci císařovny Matyldy. Bratru Cadfaelovi zatím v klášteře začíná pomáhat novic Godric – nebo alespoň někdo, kdo se za něj vydává. Cadfael brzy zjistí, že se pod kutnou skrývá dívka jménem Godith, dcera vůdce rebelů Fulka Adeney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cházejícího rána je hrad dobyt a Štěpán nařídí popravu čtyřiadevadesáti vzbouřenců, jimž opat Heribert nabídne křesťanský pohřeb. O mrtvé se má postarat Cadfael, ten však při jejich sčítání zjistí, že jedno tělo přebývá a navíc nenese známky oběšení, ale uškrce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dith v něm pozná Nicholase Faintreeho, panoše, který dostal nařízeno před královským vojskem prchnout s pokladem vzbouřeného šlechtice FitzAlana. Byl snad po cestě přepaden? Jak potom ale jeho tělo skončilo mezi popravenými? A co se stalo se zlatem? Cadfael musí při vyšetřování postupovat opatrně, jinak hrozí, že by na šibenici mohl skončit on sám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4:17:00Z</dcterms:created>
  <dc:creator>Martin Paytok</dc:creator>
  <dc:description/>
  <cp:keywords/>
  <dc:language>en-US</dc:language>
  <cp:lastModifiedBy>Martin Paytok</cp:lastModifiedBy>
  <dcterms:modified xsi:type="dcterms:W3CDTF">2024-01-24T14:19:00Z</dcterms:modified>
  <cp:revision>1</cp:revision>
  <dc:subject/>
  <dc:title/>
</cp:coreProperties>
</file>