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 CO BYSTE BYLI OCHOTNÍ PRODAT VLASTNÍ DUŠI?</w:t>
      </w:r>
    </w:p>
    <w:p>
      <w:pPr>
        <w:pStyle w:val="Normlnweb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allypso je siréna, jejíž život se právě obrátil naruby. Sedm let nosila na ruce náramek s více než tři sta korálky. Na první pohled obyčejný šperk, jenže každý z těch korálků představoval magickou směnku – dluh Handlíři, vílímu krá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andlíř má pověst nelítostného vyjednavače, který dokáže splnit jakékoli přání – za přiměřenou cenu. A dluhy neodpouští. Po Callypso za své laskavosti nikdy nic na oplátku nechtěl. Až teď. Do jejího života se ale nevrátil jen proto, aby obnovil jejich dávný vztah. V Jinosvětě, který existuje paralelně s tím naším, se děje něco podivného. Vílí bojovníci mizí a vracejí se jen ženy – ve skleněných rakvích, s kojenci na hrudích. A mezi otroky se šíří zvěsti o probouzejícím se zl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okud má Handlíř svůj lid zachránit, musí požádat o pomoc sirénu, které před lety zlomil srdce. Jenže jeho nepřítel má naneštěstí v oblibě jedinečné tvory. A Callypso patří k těm nejvzácnějším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25:00Z</dcterms:created>
  <dc:creator>Tomáš Němec</dc:creator>
  <dc:description/>
  <cp:keywords/>
  <dc:language>en-US</dc:language>
  <cp:lastModifiedBy>Tomáš Němec</cp:lastModifiedBy>
  <dcterms:modified xsi:type="dcterms:W3CDTF">2022-09-22T12:15:00Z</dcterms:modified>
  <cp:revision>12</cp:revision>
  <dc:subject/>
  <dc:title/>
</cp:coreProperties>
</file>