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EN HLEDÁ SAMA. SAM JE MIMO MÍSU. LARS MELE MASO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rsovi přátelé by se dali spočítat na prstech jedné ruky, nejsmolnější z nich se jmenuje Ben a právě se mu ztratilo dítě. Syn. Stokilový pořízek Sam, který se živí jako vyhazovač. Sam je nezvěstný, Ben propadá skepsi a Lars má jako obvykle všechno a všechny zachránit. 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ntokrát je to ještě obtížnější než jindy, protože ho pátrání po Samovi přivede až k ilegálním zápasům, kde se nehledí na zlomeniny a krev teče přímo do kanálu. Jak se mezi rváče lépe infiltrovat, než svléct košili, prokřupat klouby a nasadit si chrániče zubů? 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rs ovšem brzy pochopí, že v tomhle případě nevede cesta zpátky. Musíš mlít, nebo budeš semlet! Stál před podobnou výzvou i Sam? Užívá si teď někde zasloužené peníze, anebo se zotavuje po operaci od pokoutného felčara? Odpovědí, na které musí Lars během uhýbání soupeřovým pěstem přijít, je víc než dost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devším ale musí přežít. Fight!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cs-CZ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8:44:00Z</dcterms:created>
  <dc:creator>NTB Lenovo</dc:creator>
  <dc:description/>
  <cp:keywords/>
  <dc:language>en-US</dc:language>
  <cp:lastModifiedBy>Tomáš Němec</cp:lastModifiedBy>
  <dcterms:modified xsi:type="dcterms:W3CDTF">2022-08-22T10:5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