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ODHALÍ HARRY CLIFTON SVOU PRAVOU IDENTITU, ČÍMŽ OHROZÍ ŽENU, KTEROU MILUJE?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w York, 1939. Harry Clifton, nyní pod novou identitou jako Tom Bradshaw, je zatčen za vraždu prvního stupn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yž mu špičkový manhattanský právník Sefton Jelks nabídne zdarma své služby, Harry, který je na mizině, nemá jinou možnost než jeho nabídku a rady přijmout. Jenže poté, co je Harry shledán vinným a odsouzen, Jelks záhadně zmizí. Jediný způsob, jak by mohl Harry dokázat svou nevinu, je odhalit svou pravou totožnost – něco, co přísahal, že nikdy neudělá, protože jen tak může ochránit Emmu Barringtonovou, ženu, kterou mil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tím Emma cestuje do New Yorku a je odhodlaná Harryho najít. Odmítá věřit tomu, že zemřel na moři, ale jediný důkaz, který má, je dopis. Dopis, který zůstal neotevřený a nepřečtený na krbové římse v Bristolu déle než rok. Jenže rukopis na obálce je nezaměnitelný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tcovy hřích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sou druhým dílem ság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iftonova kronik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 bestsellerového autora Jeffreyho Archera. Příběh se přesouvá ze zapadlých uliček Bristolu do zasedacích síní na Manhattanu i na válečná pole Evropy. Oddanost rodiny je přitom podrobena těžké zkoušce, zatímco na povrch vyplouvají další tajemství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440" w:right="1440" w:gutter="0" w:header="0" w:top="1440" w:footer="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3.9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character" w:styleId="ZhlavChar">
    <w:name w:val="Záhlaví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Lineleading">
    <w:name w:val="line-leading"/>
    <w:basedOn w:val="Normal"/>
    <w:next w:val="Normal"/>
    <w:qFormat/>
    <w:pPr>
      <w:widowControl w:val="false"/>
      <w:shd w:fill="FFFF66" w:val="clear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4:00Z</dcterms:created>
  <dc:creator>Tomáš Němec</dc:creator>
  <dc:description/>
  <cp:keywords/>
  <dc:language>en-US</dc:language>
  <cp:lastModifiedBy>Tomáš Němec</cp:lastModifiedBy>
  <dcterms:modified xsi:type="dcterms:W3CDTF">2022-09-13T14:40:00Z</dcterms:modified>
  <cp:revision>6</cp:revision>
  <dc:subject/>
  <dc:title/>
</cp:coreProperties>
</file>