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 KDYŽ NEMŮŽETE MÍT DĚTI, ALE VÁŠ VYVOLENÝ TOUŽÍ PO VELKÉ RODINĚ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Kristen Petersenová stojí nohama pevně na zemi, pro přátele by se rozkrájela a neztrácí čas s muži, kteří nejsou na stejné vlně jako ona. Vedle toho ale skrývá jedno obrovské tajemství: musí podstoupit zákrok, po němž už nikdy nebude moct mít dě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Blížící se svatba nejlepší kamarádky je proto pro Kristen hořkosladkým zážitkem – obzvlášť poté, co se seznámí s ženichovým svědkem. Josh Copeland je vtipný, atraktivní, Kristenin bezedný sarkasmus snáší s ledovým klidem a nenechá se odradit ani jejími mrzutými náladami. Dokonce i její pes ho zbožňuj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Jenže to má háček: Josh touží po velké rodině. Kristen ví, že pro něj není ta pravá, ale čím víc jejich vzájemná přitažlivost sílí, tím obtížnější je udržet si Joshe od těla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Romá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Jenom kamarád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rozebírá témata neplodnosti a ztráty s humorem, citem a jedinečným nadhledem, který vás rozesměje i doj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Vaše příští závislost! Ideální čtení pro letošní léto.“ – Cosmopolit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Tahle kniha je naprosto luxusní!“ – L. J. Shen, autorka bestsellerů podle USA Toda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50:00Z</dcterms:created>
  <dc:creator>Tomáš Němec</dc:creator>
  <dc:description/>
  <cp:keywords/>
  <dc:language>en-US</dc:language>
  <cp:lastModifiedBy>Tomáš Němec</cp:lastModifiedBy>
  <dcterms:modified xsi:type="dcterms:W3CDTF">2022-05-16T12:12:00Z</dcterms:modified>
  <cp:revision>20</cp:revision>
  <dc:subject/>
  <dc:title/>
</cp:coreProperties>
</file>