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O MELBOURNE PŘICHÁZÍ ZIMA A S NÍ SPIKNUTÍ PŘINÁŠEJÍCÍ SMR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deptat Jacka Irishe není jen tak. Ale když Melbourne sevře studená vlhká zima, klesá jeho nálada hluboko pod bod mrazu. Proto se zprvu ani příliš nesoustředí na zakázku od svého občasného zaměstnavatele Cyrila Woottona: najít jistého Robbieho Colburn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br/>
        <w:t>Věci však naberou na obrátkách, když Jack přijde na to, že zmizelý barman je už zřejmě mrtvý, a také, že jeho skutečným klientem je známý soudce Colin Loder. Toho ani tolik nezajímá sám Robbie jako fotoalbum, které mu ukradl. Fotoalbum, jehož zveřejnění by ukončilo Loderovu skvěle rozjetou kariéru a jímž se ho nyní někdo pokouší vydírat. </w:t>
      </w:r>
    </w:p>
    <w:p>
      <w:pPr>
        <w:pStyle w:val="Normal"/>
        <w:spacing w:lineRule="auto" w:line="240" w:before="0" w:after="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rPr>
        <w:br/>
        <w:t>V tomhle případu nikdo a nic není, jak se na první pohled zdá, a vše se ještě víc zkomplikuje, když na povrch začnou vyplouvat jména úplatných policistů, drsných ranařů i melbournské smetánky. Sebemenší ztráta ostražitosti může mít najednou fatální následky.</w:t>
      </w:r>
    </w:p>
    <w:p>
      <w:pPr>
        <w:pStyle w:val="Normal"/>
        <w:spacing w:lineRule="auto" w:line="240" w:before="0" w:after="0"/>
        <w:jc w:val="both"/>
        <w:rPr/>
      </w:pPr>
      <w:r>
        <w:rPr>
          <w:rFonts w:eastAsia="Times New Roman" w:cs="Times New Roman" w:ascii="Times New Roman" w:hAnsi="Times New Roman"/>
          <w:sz w:val="24"/>
          <w:szCs w:val="24"/>
        </w:rPr>
        <w:br/>
        <w:t>Dokáže se Jack dobrat pravdy dřív, než ho to bude stát živo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lnweb"/>
        <w:shd w:fill="FFFFFF" w:val="clear"/>
        <w:spacing w:before="0" w:after="0"/>
        <w:jc w:val="both"/>
        <w:rPr/>
      </w:pPr>
      <w:r>
        <w:rPr>
          <w:b/>
        </w:rPr>
        <w:t>Podle knih s Jackem Irishem byla natočená brilantní televizní série s Guyem Pearcem v hlavní rol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eastAsia="en-US" w:bidi="ar-SA"/>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4:15:00Z</dcterms:created>
  <dc:creator>Tomáš Němec</dc:creator>
  <dc:description/>
  <cp:keywords/>
  <dc:language>en-US</dc:language>
  <cp:lastModifiedBy>Tomáš Němec</cp:lastModifiedBy>
  <dcterms:modified xsi:type="dcterms:W3CDTF">2022-05-16T13:28:00Z</dcterms:modified>
  <cp:revision>7</cp:revision>
  <dc:subject/>
  <dc:title/>
</cp:coreProperties>
</file>