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KDO JE OTCEM HARRYHO CLIFTONA? OBYČEJNÝ DOKAŘ NEBO NÁMOŘNÍ MAGNÁT?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Velkolepý životní příběh Harryho Cliftona začíná v roce 1920 mrazivými slovy: </w:t>
      </w: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w:t>„Tvrdili mi, že můj otec padl ve válce.“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Uplyne však ještě dalších dvacet let, než Harry zjistí, jak jeho otec skutečně zemřel, což ho přivede k otázce, kdo je vlastně jeho pravý otec. Je potomkem Arthura Cliftona, dokaře, který pracoval v Bristolském přístavu, nebo prvorozeným synem výkonného ředitele a zároveň dědice Barringtonovy plavební společnosti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Román </w:t>
      </w:r>
      <w:r>
        <w:rPr>
          <w:rFonts w:cs="Times New Roman" w:ascii="Times New Roman" w:hAnsi="Times New Roman"/>
          <w:i/>
          <w:sz w:val="24"/>
          <w:szCs w:val="24"/>
        </w:rPr>
        <w:t>Jen čas ukáže</w:t>
      </w:r>
      <w:r>
        <w:rPr>
          <w:rFonts w:cs="Times New Roman" w:ascii="Times New Roman" w:hAnsi="Times New Roman"/>
          <w:sz w:val="24"/>
          <w:szCs w:val="24"/>
        </w:rPr>
        <w:t xml:space="preserve"> se odehrává v letech 1920 až 1940 a představí se v něm pozoruhodné postavy, které britský deník The Times přirovnal k protagonistům slavné </w:t>
      </w:r>
      <w:r>
        <w:rPr>
          <w:rFonts w:cs="Times New Roman" w:ascii="Times New Roman" w:hAnsi="Times New Roman"/>
          <w:i/>
          <w:iCs/>
          <w:sz w:val="24"/>
          <w:szCs w:val="24"/>
        </w:rPr>
        <w:t>Ságy rodu Forsytů</w:t>
      </w:r>
      <w:r>
        <w:rPr>
          <w:rFonts w:cs="Times New Roman" w:ascii="Times New Roman" w:hAnsi="Times New Roman"/>
          <w:sz w:val="24"/>
          <w:szCs w:val="24"/>
        </w:rPr>
        <w:t xml:space="preserve">. První kniha sedmidílné </w:t>
      </w:r>
      <w:r>
        <w:rPr>
          <w:rFonts w:cs="Times New Roman" w:ascii="Times New Roman" w:hAnsi="Times New Roman"/>
          <w:i/>
          <w:iCs/>
          <w:sz w:val="24"/>
          <w:szCs w:val="24"/>
        </w:rPr>
        <w:t>Cliftonovy kroniky</w:t>
      </w:r>
      <w:r>
        <w:rPr>
          <w:rFonts w:cs="Times New Roman" w:ascii="Times New Roman" w:hAnsi="Times New Roman"/>
          <w:sz w:val="24"/>
          <w:szCs w:val="24"/>
        </w:rPr>
        <w:t xml:space="preserve"> nás provede obdobím od zkázy způsobené Velkou válkou až do vypuknutí druhé světové války, kdy se Harry musí rozhodnout, zda začne studovat na Oxfordu, nebo se přidá k námořnictvu a půjde do války proti Hitlerovu Němec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věčské mistrovství Jeffreyho Archera vás přinutí přečíst román jedním dechem. A až se dostanete na poslední stranu tohoto nezapomenutelného příběhu, budete spolu s hlavním hrdinou stát před dilematem, které jste ani vy, ani Harry Clifton nečekal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arvitý příběh o chlapci, který se z chudé bristolské čtvrti dostane do vyšší společnosti. A když už stojí před oltářem s dívkou svého srdce, dojde k naprosto nečekanému zvratu. Tohle si musíte přečíst!“ </w:t>
      </w:r>
      <w:r>
        <w:rPr>
          <w:rFonts w:cs="Times New Roman" w:ascii="Times New Roman" w:hAnsi="Times New Roman"/>
          <w:i/>
          <w:iCs/>
          <w:sz w:val="24"/>
          <w:szCs w:val="24"/>
        </w:rPr>
        <w:t>– Daily Mai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50:00Z</dcterms:created>
  <dc:creator>Tomáš Němec</dc:creator>
  <dc:description/>
  <cp:keywords/>
  <dc:language>en-US</dc:language>
  <cp:lastModifiedBy>Tomáš Němec</cp:lastModifiedBy>
  <dcterms:modified xsi:type="dcterms:W3CDTF">2022-03-22T06:54:00Z</dcterms:modified>
  <cp:revision>10</cp:revision>
  <dc:subject/>
  <dc:title/>
</cp:coreProperties>
</file>