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SEVERSKÁ KRIMI Z OPRAVDOVÉHO SEVERU…</w:t>
      </w:r>
    </w:p>
    <w:p>
      <w:pPr>
        <w:pStyle w:val="Normlnweb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rezervace dorazil podzim a s ním i chladný, svěží vzduch. Soukromá vyšetřovatelka Kate Shugaková si chce klidné říjnové týdny vychutnat na své odlehlé usedlosti, ale její babička Jekaterina, rázná matriarcha klanu Shugakových, má s Kate jiné plá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Anchorage se koná sjezd Aljašské federace domorodých kmenů a kromě nakupování a klevetění čeká zástupce všech asociací jedno velice důležité rozhodnutí. Dost důležité na to, aby vrhlo stín podezření na nedávnou smrt jedné z členek rad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te se od politiky vždycky držela dál, jenže zesnulá byla její příbuzná, a tak se neochotně nechává vtáhnout do víru intrik, lží a tajemství a pouští se do vyšetřování, které ji přivede na rozcestí mezi tradičním a moderním světem a také jí ukáže, jak moc je svázána s rodnou zemí a co všechno je pro ni ochotná uděl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eastAsia="en-US" w:bidi="ar-SA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arttext">
    <w:name w:val="start_text"/>
    <w:basedOn w:val="Standardnpsmoodstavce"/>
    <w:qFormat/>
    <w:rPr/>
  </w:style>
  <w:style w:type="character" w:styleId="Endtext">
    <w:name w:val="end_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4T11:32:00Z</dcterms:created>
  <dc:creator>Tomáš Němec</dc:creator>
  <dc:description/>
  <cp:keywords/>
  <dc:language>en-US</dc:language>
  <cp:lastModifiedBy>Tomáš Němec</cp:lastModifiedBy>
  <dcterms:modified xsi:type="dcterms:W3CDTF">2022-03-01T09:47:00Z</dcterms:modified>
  <cp:revision>51</cp:revision>
  <dc:subject/>
  <dc:title/>
</cp:coreProperties>
</file>