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LESSANDRA TOR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je americká spisovatelka, jejíž romány se pravidelně umisťují na horních příčkách žebříčku bestsellerů erotické beletrie. Její prvotin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která se rozrostla do podoby trilogie, se stala okamžitě čtenářským hit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Dívka z 6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Často se střetává s cenzurou internetových prodejců, kteří odmítají její díla nabízet proto, že jsou příliš lechtivá a sexuální či proto, že mají až příliš odvážné obálky. Alessandra na tyto námitky vždy odpovídá, že obálku vyměnit lze, příběh niko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lessandra Torre žije na Floridě s manželem a synem, a když zrovna nepíše, ráda sleduje americký fotbal a filmy, jezdí na koni nebo si čt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lessandratorre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2-05-11T07:41:00Z</dcterms:modified>
  <cp:revision>40</cp:revision>
  <dc:subject/>
  <dc:title/>
</cp:coreProperties>
</file>