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MARIE REJFOVÁ</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JAKO VEŠ V KOŽICHU</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y se celá klepete, panímámo,“ pronesl zvučným hlasem vousatý muž v kožichu a s korunou na holé hlav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Kyprá venkovanka praštila o zem proutěným košíkem a kývla dvojitou bradou k jesličkám. „Čert mohl tušit, že se ta její těžká hodinka tak protáhne! Hospodu mám plnou lid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rouhej se, smrtelnice!“ protančil kolem nich anděl v bílých šatech, skrz které prosvítala podprsenka. Vše se dělo za dramatické klavírní improvizace. Zvuky se linuly z nástroje umístěného vpravo pod jevištěm.</w:t>
      </w:r>
    </w:p>
    <w:p>
      <w:pPr>
        <w:pStyle w:val="Normal"/>
        <w:jc w:val="both"/>
        <w:rPr>
          <w:rFonts w:ascii="Times New Roman" w:hAnsi="Times New Roman" w:cs="Times New Roman"/>
        </w:rPr>
      </w:pPr>
      <w:r>
        <w:rPr>
          <w:rFonts w:cs="Times New Roman" w:ascii="Times New Roman" w:hAnsi="Times New Roman"/>
        </w:rPr>
        <w:t xml:space="preserve">Marie jeho slova podtrhla hlasitým úpěním. Vedle ní klečel Josef a s výrazem </w:t>
      </w:r>
      <w:r>
        <w:rPr>
          <w:rFonts w:cs="Times New Roman" w:ascii="Times New Roman" w:hAnsi="Times New Roman"/>
          <w:i/>
          <w:iCs/>
        </w:rPr>
        <w:t>mě se to vlastně ani tak netýká</w:t>
      </w:r>
      <w:r>
        <w:rPr>
          <w:rFonts w:cs="Times New Roman" w:ascii="Times New Roman" w:hAnsi="Times New Roman"/>
        </w:rPr>
        <w:t xml:space="preserve"> hypnotizoval anděl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Už?“ ožil Melichar.</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zkazila mu radost Mari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vězdo betlémská,“ sepjal ruce k vyřezávané kometě na špičce jesliček. Hudba se změnila v řetězec tklivých tónů.</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bojej se, velkomožnej pane Melichare,“ drkla do něj loktem hospodská. „Já rodila celej den. Ale pěkně v teple, a ne v takový morně nekřesťanský.“</w:t>
      </w:r>
    </w:p>
    <w:p>
      <w:pPr>
        <w:pStyle w:val="Normal"/>
        <w:jc w:val="both"/>
        <w:rPr>
          <w:rFonts w:ascii="Times New Roman" w:hAnsi="Times New Roman" w:cs="Times New Roman"/>
        </w:rPr>
      </w:pPr>
      <w:r>
        <w:rPr>
          <w:rFonts w:cs="Times New Roman" w:ascii="Times New Roman" w:hAnsi="Times New Roman"/>
        </w:rPr>
        <w:t>Anděl kolem nich udělal další smyčku. „Říkáš si o hněv našeho Pána!“ Štíhlé ruce v sněhobílých saténových rukavičkách vystřelily k pomyslným nebesům.</w:t>
      </w:r>
    </w:p>
    <w:p>
      <w:pPr>
        <w:pStyle w:val="Normal"/>
        <w:jc w:val="both"/>
        <w:rPr>
          <w:rFonts w:ascii="Times New Roman" w:hAnsi="Times New Roman" w:cs="Times New Roman"/>
        </w:rPr>
      </w:pPr>
      <w:r>
        <w:rPr>
          <w:rFonts w:cs="Times New Roman" w:ascii="Times New Roman" w:hAnsi="Times New Roman"/>
        </w:rPr>
        <w:t>Naříkavé zvuky vystřídalo podroušené staccato.</w:t>
      </w:r>
    </w:p>
    <w:p>
      <w:pPr>
        <w:pStyle w:val="Normal"/>
        <w:jc w:val="both"/>
        <w:rPr>
          <w:rFonts w:ascii="Times New Roman" w:hAnsi="Times New Roman" w:cs="Times New Roman"/>
        </w:rPr>
      </w:pPr>
      <w:r>
        <w:rPr>
          <w:rFonts w:cs="Times New Roman" w:ascii="Times New Roman" w:hAnsi="Times New Roman"/>
        </w:rPr>
        <w:t>Anděl vrhl výhrůžný pohled ke klavíru a urovnal si levé křídlo, jež se mu svezlo po předloktí.</w:t>
      </w:r>
    </w:p>
    <w:p>
      <w:pPr>
        <w:pStyle w:val="Normal"/>
        <w:jc w:val="both"/>
        <w:rPr>
          <w:rFonts w:ascii="Times New Roman" w:hAnsi="Times New Roman" w:cs="Times New Roman"/>
        </w:rPr>
      </w:pPr>
      <w:r>
        <w:rPr>
          <w:rFonts w:cs="Times New Roman" w:ascii="Times New Roman" w:hAnsi="Times New Roman"/>
        </w:rPr>
        <w:t>Vousatý muž s korunou si sedl na polystyrenovou imitaci pařezu na pravé straně jeviště. Stál vedle dřevěné kulisy, na níž byl namalovaný černoch ve fialovém hávu a zeleném turbanu. Kus pláště nebyl dokončený, podobně jako střevíc selky, která v extatickém vytržení klečela vedle něj. Dojem zimní krajiny dotvářel sníh a noční obloha s bledým měsícem. Nejvyšší část obrazu se ztrácela ve tmě jednoduchého provaziště. Z boku stálo dvoumetrové lešení ověšené hadry, pod ním trůnily plechovky špinavé od barev, kýbl s namočenými štětci a Josefína. Sledovala zčásti hru a zčásti starého klavíristu, který dokázal podat podivuhodně disharmonický výkon i s roztomilou opičk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y to vidíš, Baltazare,“ povzdechl si Melichar dvojrozměrnému kolegovi. „Meškáme tu už celý Boží den a celou Boží noc s dary pro nového Mesiáše, kajeme se, dumáme, modlíme se, a – nic.“</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e máte třetího?“ přitočila se k němu hospodsk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do ví, kde zas šaškuje,“ rozmáchl se Melichar, přičemž se mu podařilo praštit do kulisy.</w:t>
      </w:r>
    </w:p>
    <w:p>
      <w:pPr>
        <w:pStyle w:val="Normal"/>
        <w:jc w:val="both"/>
        <w:rPr>
          <w:rFonts w:ascii="Times New Roman" w:hAnsi="Times New Roman" w:cs="Times New Roman"/>
        </w:rPr>
      </w:pPr>
      <w:r>
        <w:rPr>
          <w:rFonts w:cs="Times New Roman" w:ascii="Times New Roman" w:hAnsi="Times New Roman"/>
        </w:rPr>
        <w:t>Josefína zvedla oči ke karabinám, jimiž byla dřevěná deska připevněná k lanu nataženému ve skoro čtyřmetrové výšce nad hlediště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lid, děvenko,“ houkl od klavíru starý muž, a zatímco jeho levice vykouzlila děsivý akord, pravice setřela kapičku u červeného nosu. „Drží to fes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y jste rozený optimista, pane Jiřičko,“ usmála se na něj, ale myslela si své. Sál v Prubířské ulici, kde právě probíhala zkouška amatérského souboru </w:t>
      </w:r>
      <w:r>
        <w:rPr>
          <w:rFonts w:cs="Times New Roman" w:ascii="Times New Roman" w:hAnsi="Times New Roman"/>
          <w:i/>
          <w:iCs/>
        </w:rPr>
        <w:t>Kolík</w:t>
      </w:r>
      <w:r>
        <w:rPr>
          <w:rFonts w:cs="Times New Roman" w:ascii="Times New Roman" w:hAnsi="Times New Roman"/>
        </w:rPr>
        <w:t>, měl dávno odslouženo. K jeho chátrání přispěl nový kulturní dům, kvůli kterému se na starý „pionýrák“ pomalu zapomínalo. Jedinou devizou byla poloha prvorepublikové budovy nedaleko náměstí a byt, který zabíral celé její patro. Nehledě na půdní prostory, kde by se dalo sušit prádlo snad pro polovinu Brod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nděli!“ zvedl se Josef z kolenou. „Tak kdy?!“</w:t>
      </w:r>
    </w:p>
    <w:p>
      <w:pPr>
        <w:pStyle w:val="Normal"/>
        <w:jc w:val="both"/>
        <w:rPr>
          <w:rFonts w:ascii="Times New Roman" w:hAnsi="Times New Roman" w:cs="Times New Roman"/>
        </w:rPr>
      </w:pPr>
      <w:r>
        <w:rPr>
          <w:rFonts w:cs="Times New Roman" w:ascii="Times New Roman" w:hAnsi="Times New Roman"/>
        </w:rPr>
        <w:t>Anděl pohodil zlatými kudrnami. „Buď trpělivý, člověče! Nečekáš na vlak, ale na příchod našeho Spasitele!“</w:t>
      </w:r>
    </w:p>
    <w:p>
      <w:pPr>
        <w:pStyle w:val="Normal"/>
        <w:jc w:val="both"/>
        <w:rPr>
          <w:rFonts w:ascii="Times New Roman" w:hAnsi="Times New Roman" w:cs="Times New Roman"/>
        </w:rPr>
      </w:pPr>
      <w:r>
        <w:rPr>
          <w:rFonts w:cs="Times New Roman" w:ascii="Times New Roman" w:hAnsi="Times New Roman"/>
        </w:rPr>
        <w:t>Chvíli to vypadalo, že Josef pleskne anděla po zadku.</w:t>
      </w:r>
    </w:p>
    <w:p>
      <w:pPr>
        <w:pStyle w:val="Normal"/>
        <w:jc w:val="both"/>
        <w:rPr>
          <w:rFonts w:ascii="Times New Roman" w:hAnsi="Times New Roman" w:cs="Times New Roman"/>
        </w:rPr>
      </w:pPr>
      <w:r>
        <w:rPr>
          <w:rFonts w:cs="Times New Roman" w:ascii="Times New Roman" w:hAnsi="Times New Roman"/>
        </w:rPr>
        <w:t>Marie na to zareagovala další sérií kontrakcí.</w:t>
      </w:r>
    </w:p>
    <w:p>
      <w:pPr>
        <w:pStyle w:val="Normal"/>
        <w:jc w:val="both"/>
        <w:rPr>
          <w:rFonts w:ascii="Times New Roman" w:hAnsi="Times New Roman" w:cs="Times New Roman"/>
        </w:rPr>
      </w:pPr>
      <w:r>
        <w:rPr>
          <w:rFonts w:cs="Times New Roman" w:ascii="Times New Roman" w:hAnsi="Times New Roman"/>
        </w:rPr>
        <w:t>Melichar ožil. Vpochodoval do jesliček. „Šmarjápano, už?“</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 vyštěkla dotázan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co?“ připojila se k němu hospodská.</w:t>
      </w:r>
    </w:p>
    <w:p>
      <w:pPr>
        <w:pStyle w:val="Normal"/>
        <w:jc w:val="both"/>
        <w:rPr>
          <w:rFonts w:ascii="Times New Roman" w:hAnsi="Times New Roman" w:cs="Times New Roman"/>
        </w:rPr>
      </w:pPr>
      <w:r>
        <w:rPr>
          <w:rFonts w:cs="Times New Roman" w:ascii="Times New Roman" w:hAnsi="Times New Roman"/>
        </w:rPr>
        <w:t>Melichar vytlačil zvědavou venkovanku dřív, než Marie stihla říct to nepatřičné slovo.</w:t>
      </w:r>
    </w:p>
    <w:p>
      <w:pPr>
        <w:pStyle w:val="Normal"/>
        <w:jc w:val="both"/>
        <w:rPr>
          <w:rFonts w:ascii="Times New Roman" w:hAnsi="Times New Roman" w:cs="Times New Roman"/>
        </w:rPr>
      </w:pPr>
      <w:r>
        <w:rPr>
          <w:rFonts w:cs="Times New Roman" w:ascii="Times New Roman" w:hAnsi="Times New Roman"/>
        </w:rPr>
        <w:t>Zaznělo několik stejně nepatřičně nesourodých tónů a anděl v ladné otočce zakoulel pomněnkovýma očim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řituhuje,“ zachumlal se Melichar do kožichu, přestože se mu na holé hlavě zrcadlil pot. „Ale to nevadí, na poušti je v noci ještě větší sibérie – nekřesťanská.“ Mrkl na anděla.</w:t>
      </w:r>
    </w:p>
    <w:p>
      <w:pPr>
        <w:pStyle w:val="Normal"/>
        <w:jc w:val="both"/>
        <w:rPr>
          <w:rFonts w:ascii="Times New Roman" w:hAnsi="Times New Roman" w:cs="Times New Roman"/>
        </w:rPr>
      </w:pPr>
      <w:r>
        <w:rPr>
          <w:rFonts w:cs="Times New Roman" w:ascii="Times New Roman" w:hAnsi="Times New Roman"/>
        </w:rPr>
        <w:t>Boží posel reagoval výstavním skokem na druhou stranu jeviště, špičky napjaté až běda, prstíky v bílém saténu zapíchnuté do neb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jo,“ přikývla hospodská. Sedla si na pařez a přitáhla si košík blíž k sobě. „Pojďte, mám tu něco na chuť.“</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není to pro…,“ ohlédl se k jesličkám. „Rodičce… do kouta, jak se říká…“</w:t>
      </w:r>
    </w:p>
    <w:p>
      <w:pPr>
        <w:pStyle w:val="Normal"/>
        <w:jc w:val="both"/>
        <w:rPr>
          <w:rFonts w:ascii="Times New Roman" w:hAnsi="Times New Roman" w:cs="Times New Roman"/>
        </w:rPr>
      </w:pPr>
      <w:r>
        <w:rPr>
          <w:rFonts w:cs="Times New Roman" w:ascii="Times New Roman" w:hAnsi="Times New Roman"/>
        </w:rPr>
        <w:t>Přikývla a podala mu jitrnici s kusem chleba. „V sobotu jsme zabíjeli, koštněte, velkomožnej pane.“</w:t>
      </w:r>
    </w:p>
    <w:p>
      <w:pPr>
        <w:pStyle w:val="Normal"/>
        <w:jc w:val="both"/>
        <w:rPr>
          <w:rFonts w:ascii="Times New Roman" w:hAnsi="Times New Roman" w:cs="Times New Roman"/>
        </w:rPr>
      </w:pPr>
      <w:r>
        <w:rPr>
          <w:rFonts w:cs="Times New Roman" w:ascii="Times New Roman" w:hAnsi="Times New Roman"/>
        </w:rPr>
        <w:t>Přičichl. „Voní…“ Čichl si znova. „Voní… jako myrha, co jsme tady s Baltazarem přivezli.“ Natáhl ruku s jitrnicí k černochovi na kulise, ale jelikož se nedočkal odezvy, pokrčil rameny a do té dobroty se zakousl.</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ať,“ usmála se pyšně. „Vepř to byl výstavní.“</w:t>
      </w:r>
    </w:p>
    <w:p>
      <w:pPr>
        <w:pStyle w:val="Normal"/>
        <w:jc w:val="both"/>
        <w:rPr>
          <w:rFonts w:ascii="Times New Roman" w:hAnsi="Times New Roman" w:cs="Times New Roman"/>
        </w:rPr>
      </w:pPr>
      <w:r>
        <w:rPr>
          <w:rFonts w:cs="Times New Roman" w:ascii="Times New Roman" w:hAnsi="Times New Roman"/>
        </w:rPr>
        <w:t>Mocně přežvykoval. „Víte, panímámo,“ polkl, „u nás v Persii tohle nemáme. A to mi přijde jako chyba. Uvidím, co na to Kašpar, až dorazí, ale mohlo by se to docela ujmou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zte, jezte,“ zahlaholila s pohledem upřeným do zákulisí. „Blíží se honorace. Ať vidí, měšťka, jak se máme dobře!“</w:t>
      </w:r>
    </w:p>
    <w:p>
      <w:pPr>
        <w:pStyle w:val="Normal"/>
        <w:jc w:val="both"/>
        <w:rPr>
          <w:rFonts w:ascii="Times New Roman" w:hAnsi="Times New Roman" w:cs="Times New Roman"/>
        </w:rPr>
      </w:pPr>
      <w:r>
        <w:rPr>
          <w:rFonts w:cs="Times New Roman" w:ascii="Times New Roman" w:hAnsi="Times New Roman"/>
        </w:rPr>
        <w:t xml:space="preserve">Okamžik se nic nedělo.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ť vidí, měšťka, jak se máme na vsi dobře!“</w:t>
      </w:r>
    </w:p>
    <w:p>
      <w:pPr>
        <w:pStyle w:val="Normal"/>
        <w:jc w:val="both"/>
        <w:rPr>
          <w:rFonts w:ascii="Times New Roman" w:hAnsi="Times New Roman" w:cs="Times New Roman"/>
        </w:rPr>
      </w:pPr>
      <w:r>
        <w:rPr>
          <w:rFonts w:cs="Times New Roman" w:ascii="Times New Roman" w:hAnsi="Times New Roman"/>
        </w:rPr>
        <w:t>Nic.</w:t>
      </w:r>
    </w:p>
    <w:p>
      <w:pPr>
        <w:pStyle w:val="Normal"/>
        <w:jc w:val="both"/>
        <w:rPr>
          <w:rFonts w:ascii="Times New Roman" w:hAnsi="Times New Roman" w:cs="Times New Roman"/>
        </w:rPr>
      </w:pPr>
      <w:r>
        <w:rPr>
          <w:rFonts w:cs="Times New Roman" w:ascii="Times New Roman" w:hAnsi="Times New Roman"/>
        </w:rPr>
        <w:t>Melichar vstal a obrátil se k ostatním na jevišti: „Kde je, herdek filek, Zlat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jspíš se někde zapomněla,“ protáhl Josef se šibalským výrazem. „Má toho hodně, ta naše Zlatuška.“</w:t>
      </w:r>
    </w:p>
    <w:p>
      <w:pPr>
        <w:pStyle w:val="Normal"/>
        <w:jc w:val="both"/>
        <w:rPr>
          <w:rFonts w:ascii="Times New Roman" w:hAnsi="Times New Roman" w:cs="Times New Roman"/>
        </w:rPr>
      </w:pPr>
      <w:r>
        <w:rPr>
          <w:rFonts w:cs="Times New Roman" w:ascii="Times New Roman" w:hAnsi="Times New Roman"/>
        </w:rPr>
        <w:t>Marie se ztěžka posadila a natáhla k němu ruce, aby jí pomohl vstát. „Prosím tě, Lubo.“</w:t>
      </w:r>
    </w:p>
    <w:p>
      <w:pPr>
        <w:pStyle w:val="Normal"/>
        <w:jc w:val="both"/>
        <w:rPr>
          <w:rFonts w:ascii="Times New Roman" w:hAnsi="Times New Roman" w:cs="Times New Roman"/>
        </w:rPr>
      </w:pPr>
      <w:r>
        <w:rPr>
          <w:rFonts w:cs="Times New Roman" w:ascii="Times New Roman" w:hAnsi="Times New Roman"/>
        </w:rPr>
        <w:t>Chytil ji za zápěstí a zapřel se patami o podlahu. „Vážíš snad tunu, ženo moje, Boženo.“</w:t>
      </w:r>
    </w:p>
    <w:p>
      <w:pPr>
        <w:pStyle w:val="Normal"/>
        <w:jc w:val="both"/>
        <w:rPr>
          <w:rFonts w:ascii="Times New Roman" w:hAnsi="Times New Roman" w:cs="Times New Roman"/>
        </w:rPr>
      </w:pPr>
      <w:r>
        <w:rPr>
          <w:rFonts w:cs="Times New Roman" w:ascii="Times New Roman" w:hAnsi="Times New Roman"/>
        </w:rPr>
        <w:t>Zatvářila se ublíže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je potřetí, co přišla pozdě na zkoušku.“ Hospodská urvala zbytek jitrnice Melicharovi od ús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děláš?!“ ohradil s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hřeju ti ji doma k večeři,“ řekla. „A na příště sežeň atrapu. Kdo to má pořád kupova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snad jsme při penězích, tatíčku, mamičko,“ objal je zezadu Josef.</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o víš, že jo, zeťáčku náš,“ řekl kysele František Štětináč a svlékl si Melicharův kožich, čímž současně unikl z Lubova sevření. </w:t>
      </w:r>
    </w:p>
    <w:p>
      <w:pPr>
        <w:pStyle w:val="Normal"/>
        <w:jc w:val="both"/>
        <w:rPr>
          <w:rFonts w:ascii="Times New Roman" w:hAnsi="Times New Roman" w:cs="Times New Roman"/>
        </w:rPr>
      </w:pPr>
      <w:r>
        <w:rPr>
          <w:rFonts w:cs="Times New Roman" w:ascii="Times New Roman" w:hAnsi="Times New Roman"/>
        </w:rPr>
        <w:t>Jenže cestu mu zatarasil anděl. „Měl bys Zlatě domluvit, Štětináči,“ dal si ruce v bok. „Morálce souboru to neposlouž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prav si perutě,“ houkl Štětináč.</w:t>
      </w:r>
    </w:p>
    <w:p>
      <w:pPr>
        <w:pStyle w:val="Normal"/>
        <w:jc w:val="both"/>
        <w:rPr>
          <w:rFonts w:ascii="Times New Roman" w:hAnsi="Times New Roman" w:cs="Times New Roman"/>
        </w:rPr>
      </w:pPr>
      <w:r>
        <w:rPr>
          <w:rFonts w:cs="Times New Roman" w:ascii="Times New Roman" w:hAnsi="Times New Roman"/>
        </w:rPr>
        <w:t>Luba se zaculil. „Nerozčiluj se, Irenko,“ zatahal anděla za polámané křídlo. „Morálka je to poslední, co tu panuj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žná tak v tvém případě,“ sundala si paruku. Skutečné vlasy měla skoro stejně blond, tudíž Josefína nechápala, proč tu hučku na představení vůbec nosí. Ale asi to patřilo k jejímu divadelnímu nadšení. A nadšená šestatřicetiletá Irenka Kociánová, učitelka tance na základní umělecké škole, rozhodně byla. Zvlášť v loňském roce, kdy nepokrytě nadbíhala komisaři Tvrdíkovi. Ale to už jí Josefína odpustila. Dokonce i její bezvadnou drobnou figuru, hezkou tvář a jemné způsoby.</w:t>
      </w:r>
    </w:p>
    <w:p>
      <w:pPr>
        <w:pStyle w:val="Normal"/>
        <w:jc w:val="both"/>
        <w:rPr>
          <w:rFonts w:ascii="Times New Roman" w:hAnsi="Times New Roman" w:cs="Times New Roman"/>
        </w:rPr>
      </w:pPr>
      <w:r>
        <w:rPr>
          <w:rFonts w:cs="Times New Roman" w:ascii="Times New Roman" w:hAnsi="Times New Roman"/>
        </w:rPr>
        <w:t xml:space="preserve">Stejně zapálený pro divadlo byl vedoucí souboru, autor, herec, režisér a majitel truhlářství František Štětináč. S manželkou Zdenou a dcerou Boženou založili </w:t>
      </w:r>
      <w:r>
        <w:rPr>
          <w:rFonts w:cs="Times New Roman" w:ascii="Times New Roman" w:hAnsi="Times New Roman"/>
          <w:i/>
          <w:iCs/>
        </w:rPr>
        <w:t>Kolík</w:t>
      </w:r>
      <w:r>
        <w:rPr>
          <w:rFonts w:cs="Times New Roman" w:ascii="Times New Roman" w:hAnsi="Times New Roman"/>
        </w:rPr>
        <w:t xml:space="preserve">. Počet členů souboru se neustále měnil, podle toho, jaká byla ve městě společenská poptávka po kultuře. Bohužel od loňského roku nikdo po prknech, na kterých se dá velice snadno ztrapnit, neprahl, a tak se ansámbl smrskl na rodinu Štětináčovu, jejich zetě Lubu Hovorku, éterickou Irenku Kociánovou, excentrickou Zlatu Zichovou a klavírního vysloužilce a příležitostného opilce v důchodu Oskara Jiřičku. Nenarozené dítě Boženky Štětináčové – Hovorkové a Josefínu v to nepočítaje. Ti se k chystané vánoční taškařici </w:t>
      </w:r>
      <w:r>
        <w:rPr>
          <w:rFonts w:cs="Times New Roman" w:ascii="Times New Roman" w:hAnsi="Times New Roman"/>
          <w:i/>
          <w:iCs/>
        </w:rPr>
        <w:t>Čekání na Ježíška</w:t>
      </w:r>
      <w:r>
        <w:rPr>
          <w:rFonts w:cs="Times New Roman" w:ascii="Times New Roman" w:hAnsi="Times New Roman"/>
        </w:rPr>
        <w:t xml:space="preserve"> přichomýtli na základě konání druhých. V Josefínině případě šlo o složitě propracovaný nátlak Zdeny Štětináčové, v případě mrňouse Hovorky o splynutí pohlavních buněk. A jak šel čas, Josefína postupně došla k závěru, že by se raději cákala v plodové vodě než v terpentýn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c se omlouvám!“</w:t>
      </w:r>
    </w:p>
    <w:p>
      <w:pPr>
        <w:pStyle w:val="Normal"/>
        <w:jc w:val="both"/>
        <w:rPr>
          <w:rFonts w:ascii="Times New Roman" w:hAnsi="Times New Roman" w:cs="Times New Roman"/>
        </w:rPr>
      </w:pPr>
      <w:r>
        <w:rPr>
          <w:rFonts w:cs="Times New Roman" w:ascii="Times New Roman" w:hAnsi="Times New Roman"/>
        </w:rPr>
        <w:t xml:space="preserve">Zvedla zrak ke vchodu. </w:t>
      </w:r>
    </w:p>
    <w:p>
      <w:pPr>
        <w:pStyle w:val="Normal"/>
        <w:jc w:val="both"/>
        <w:rPr>
          <w:rFonts w:ascii="Times New Roman" w:hAnsi="Times New Roman" w:cs="Times New Roman"/>
        </w:rPr>
      </w:pPr>
      <w:r>
        <w:rPr>
          <w:rFonts w:cs="Times New Roman" w:ascii="Times New Roman" w:hAnsi="Times New Roman"/>
        </w:rPr>
        <w:t>Uličkou mezi prázdnými židlemi kráčela Zlata Zichová. Rozzářená, zabalená v kožíšku, s elegantní kožešinovou čepicí a rukávníkem zavěšeným na krku.</w:t>
      </w:r>
    </w:p>
    <w:p>
      <w:pPr>
        <w:pStyle w:val="Normal"/>
        <w:jc w:val="both"/>
        <w:rPr>
          <w:rFonts w:ascii="Times New Roman" w:hAnsi="Times New Roman" w:cs="Times New Roman"/>
        </w:rPr>
      </w:pPr>
      <w:r>
        <w:rPr>
          <w:rFonts w:cs="Times New Roman" w:ascii="Times New Roman" w:hAnsi="Times New Roman"/>
        </w:rPr>
        <w:t>Oskar Jiřička zaostřil zakalený zrak. „Kočk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jděte,“ zapýřila se příchozí a shodila kožešinovou garderobu na klavír. Na konečcích chlupů roztálo pár posledních sněhových vloček.</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králík,“ tipl s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tříbrná liška,“ neztratila glanc. „Začneme?“ vystoupala po schůdcích a zavlnila boky na jevišt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máš kostým,“ poznamenal Štětináč.</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usím?“ urovnala si lem upnutého roláku a prohrábla husté, mahagonově nabarvené vlasy s jedním rudým pruhem v ofině.</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Zase další zdržování,“ řekla Zdena Štětináčová. „Hraj takhle. Jestli se nepřerazíš v těch štanglích…,“ kývla na její podpatk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vydržela bych v nich ani minutu,“ přidala se k matce Boženka. Rukama si podpírala kříž a z jejího ztrápeného výrazu bylo Josefíně jasné, že ji osmiměsíční náklad štěstí pořádně zmáhá.</w:t>
      </w:r>
    </w:p>
    <w:p>
      <w:pPr>
        <w:pStyle w:val="Normal"/>
        <w:jc w:val="both"/>
        <w:rPr>
          <w:rFonts w:ascii="Times New Roman" w:hAnsi="Times New Roman" w:cs="Times New Roman"/>
        </w:rPr>
      </w:pPr>
      <w:r>
        <w:rPr>
          <w:rFonts w:cs="Times New Roman" w:ascii="Times New Roman" w:hAnsi="Times New Roman"/>
        </w:rPr>
        <w:t>Zlata se zatočila kolem své osy. „Bez obav.“</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ště holubičku,“ sepjal ruce v prosebném gestu Lub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líďo píďo,“ zachichotala se Zlata a šla do hlubokého předklonu. Zvednutá noha ukázala, co bylo pod sukn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akápak liška,“ zašeptal Jiřička Josefíně. „Bobr to je.“</w:t>
      </w:r>
    </w:p>
    <w:p>
      <w:pPr>
        <w:pStyle w:val="Normal"/>
        <w:jc w:val="both"/>
        <w:rPr>
          <w:rFonts w:ascii="Times New Roman" w:hAnsi="Times New Roman" w:cs="Times New Roman"/>
        </w:rPr>
      </w:pPr>
      <w:r>
        <w:rPr>
          <w:rFonts w:cs="Times New Roman" w:ascii="Times New Roman" w:hAnsi="Times New Roman"/>
        </w:rPr>
        <w:t>Vyprskla smíchy.</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abychom pokračovali,“ odvrátil se v rozpacích Štětináč. Musel vidět výsledek Zlatiny ekvilibristiky z toho nejlepšího úhlu.</w:t>
      </w:r>
    </w:p>
    <w:p>
      <w:pPr>
        <w:pStyle w:val="Normal"/>
        <w:jc w:val="both"/>
        <w:rPr>
          <w:rFonts w:ascii="Times New Roman" w:hAnsi="Times New Roman" w:cs="Times New Roman"/>
        </w:rPr>
      </w:pPr>
      <w:r>
        <w:rPr>
          <w:rFonts w:cs="Times New Roman" w:ascii="Times New Roman" w:hAnsi="Times New Roman"/>
        </w:rPr>
        <w:t>Štětináčová Zlatu pleskla přes lýtko. „Blíží se honorace! Ať vidí, měšťka, jak se máme dobř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brý de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 zas!“ zařval Štětináč.</w:t>
      </w:r>
    </w:p>
    <w:p>
      <w:pPr>
        <w:pStyle w:val="Normal"/>
        <w:jc w:val="both"/>
        <w:rPr>
          <w:rFonts w:ascii="Times New Roman" w:hAnsi="Times New Roman" w:cs="Times New Roman"/>
        </w:rPr>
      </w:pPr>
      <w:r>
        <w:rPr>
          <w:rFonts w:cs="Times New Roman" w:ascii="Times New Roman" w:hAnsi="Times New Roman"/>
        </w:rPr>
        <w:t>Bojovný výraz Zdeny Štětináčové se ve zlomku okamžiku změnil. „Paní starostko!“ rozzářila se a přidusala ke schůdkům přistaveným k jevišti. „To je mi ale návštěva!“</w:t>
      </w:r>
    </w:p>
    <w:p>
      <w:pPr>
        <w:pStyle w:val="Normal"/>
        <w:jc w:val="both"/>
        <w:rPr>
          <w:rFonts w:ascii="Times New Roman" w:hAnsi="Times New Roman" w:cs="Times New Roman"/>
        </w:rPr>
      </w:pPr>
      <w:r>
        <w:rPr>
          <w:rFonts w:cs="Times New Roman" w:ascii="Times New Roman" w:hAnsi="Times New Roman"/>
        </w:rPr>
        <w:t>Dáma v hnědém kabátu kývla k Josefíně. „Nerada ruším, ale přišla jsem za sestrou.“</w:t>
      </w:r>
    </w:p>
    <w:p>
      <w:pPr>
        <w:pStyle w:val="Normal"/>
        <w:jc w:val="both"/>
        <w:rPr>
          <w:rFonts w:ascii="Times New Roman" w:hAnsi="Times New Roman" w:cs="Times New Roman"/>
        </w:rPr>
      </w:pPr>
      <w:r>
        <w:rPr>
          <w:rFonts w:cs="Times New Roman" w:ascii="Times New Roman" w:hAnsi="Times New Roman"/>
        </w:rPr>
        <w:t>Josefína si povzdechla. Miroslavina přítomnost nevěstila nic dobrého. Jako u jezdců z Apokalypsy si mohla vybrat Mor, Hladomor, Válku nebo Smrt. Možná hladomor, alespoň by krapítek zhubla, napadlo ji. Protáhla se pod lešením a seskočila do hlediště. Ze sestřiny kamenné tváře se nedalo nic vyčíst. Mohlo jít o cokoliv. Od nezamčené branky u vily po výbuch plynu.</w:t>
      </w:r>
    </w:p>
    <w:p>
      <w:pPr>
        <w:pStyle w:val="Normal"/>
        <w:jc w:val="both"/>
        <w:rPr>
          <w:rFonts w:ascii="Times New Roman" w:hAnsi="Times New Roman" w:cs="Times New Roman"/>
        </w:rPr>
      </w:pPr>
      <w:r>
        <w:rPr>
          <w:rFonts w:cs="Times New Roman" w:ascii="Times New Roman" w:hAnsi="Times New Roman"/>
        </w:rPr>
        <w:t>Štětináč popuzeně vytáhl hodinky z pláště. „No to je parád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Štětináči,“ vrhla přes rameno káravý pohled Štětináčová a popadla ruku Miroslavy Dostálové. „Musíte manžela omluvit. On je František vždycky před premiérou nervózní. To je krása, že jste se na nás zašla podíva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řišla jsem za sestrou,“ zopakovala jí Miroslav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ořídili jsme nové kostýmy,“ táhla svou oběť k manželovi Štětináčová. „A rekvizity. Viď, Františku? Chceme vám poděkovat.“</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 šatně kape kohoutek,“ zavrčel Štětináč. „Půjdu to zkontrolovat.“ Zamířil do zákulisí.</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k to se stihnu převléct,“ pokrčila rameny Zlata a vydala se za ním.</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dskočím si,“ svěsila křídla Irenka. „Takhle se umění dělat nedá.“</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 otevřela pusu Štětináčová.</w:t>
      </w:r>
    </w:p>
    <w:p>
      <w:pPr>
        <w:pStyle w:val="Normal"/>
        <w:jc w:val="both"/>
        <w:rPr>
          <w:rFonts w:ascii="Times New Roman" w:hAnsi="Times New Roman" w:cs="Times New Roman"/>
        </w:rPr>
      </w:pPr>
      <w:r>
        <w:rPr>
          <w:rFonts w:cs="Times New Roman" w:ascii="Times New Roman" w:hAnsi="Times New Roman"/>
        </w:rPr>
        <w:t>Josefína zahlédla všechny její současné i potenciální plomby. „Ahoj,“ pozdravila sestru. „Děje se něc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volíte?“ vysmekla se Štětináčové Miroslava. „Bude to chvilička.“</w:t>
      </w:r>
    </w:p>
    <w:p>
      <w:pPr>
        <w:pStyle w:val="Normal"/>
        <w:jc w:val="both"/>
        <w:rPr>
          <w:rFonts w:ascii="Times New Roman" w:hAnsi="Times New Roman" w:cs="Times New Roman"/>
        </w:rPr>
      </w:pPr>
      <w:r>
        <w:rPr>
          <w:rFonts w:cs="Times New Roman" w:ascii="Times New Roman" w:hAnsi="Times New Roman"/>
        </w:rPr>
        <w:t>Josefíně zatrnulo. Tyhle chviličky znala. Většinou po nich otvírala rulandské šedé. Ukázala na opuštěný bar u zdi pár metrů od piana. Za ním pokračovala chodba, kde se nacházela toaleta a kde ústilo schodiště do patra a další úzké do sklepa. Vysoukaly se na stoličky na jeho konci, zády k chodbě a k panu Jiřičkovi, který vrhal posmutnělé pohledy na vyklizené police a opuštěné sklenky. Přes pípu byla přehozená utěrka a jen několik prázdných lahví alkoholu svědčilo o lepších časech tohoto míst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níh pohrabu, až přijdu,“ zkusila štěstí Josefína. „Nebo ať máknou kluci.“ Nebylo od věci občas poukázat na adolescentní synovce, jejichž hlavním cílem bylo nacházet se doma co nejméně.</w:t>
      </w:r>
    </w:p>
    <w:p>
      <w:pPr>
        <w:pStyle w:val="Normal"/>
        <w:jc w:val="both"/>
        <w:rPr>
          <w:rFonts w:ascii="Times New Roman" w:hAnsi="Times New Roman" w:cs="Times New Roman"/>
        </w:rPr>
      </w:pPr>
      <w:r>
        <w:rPr>
          <w:rFonts w:cs="Times New Roman" w:ascii="Times New Roman" w:hAnsi="Times New Roman"/>
        </w:rPr>
        <w:t>Miroslava zvedla obočí. „Jde o něco jiného.“</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h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htěla jsem tě poprosit, jestli bys nemohla víc přispívat na domácnost.“</w:t>
      </w:r>
    </w:p>
    <w:p>
      <w:pPr>
        <w:pStyle w:val="Normal"/>
        <w:jc w:val="both"/>
        <w:rPr>
          <w:rFonts w:ascii="Times New Roman" w:hAnsi="Times New Roman" w:cs="Times New Roman"/>
        </w:rPr>
      </w:pPr>
      <w:r>
        <w:rPr>
          <w:rFonts w:cs="Times New Roman" w:ascii="Times New Roman" w:hAnsi="Times New Roman"/>
        </w:rPr>
        <w:t>Josefína překvapeně zamrkala. Co se před čtyřmi lety přestěhovala k sestře do Brodu, dávala jí částku, která příliš nezkrátila Josefínin učitelský plat. Zvykla si na to, proto ji Miroslavina žádost vyvedla z koncept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eny energií rostou,“ řekla Miroslava. „A kluci půjdou za dva roky na vysokou školu. Samozřejmě že máme něco našetřeno, ale říkali jsme si s Karlem, že bys mohla přispívat víc.“</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 Karlem. Jasně.“ Josefíně bylo naprosto jasné, z čí iniciativy tahle novinka přišla. Co se týkalo záležitostí rodiny Dostálových, držel se její švagr v závěsu své ženy. „Kolik?“</w:t>
      </w:r>
    </w:p>
    <w:p>
      <w:pPr>
        <w:pStyle w:val="Normal"/>
        <w:jc w:val="both"/>
        <w:rPr>
          <w:rFonts w:ascii="Times New Roman" w:hAnsi="Times New Roman" w:cs="Times New Roman"/>
        </w:rPr>
      </w:pPr>
      <w:r>
        <w:rPr>
          <w:rFonts w:cs="Times New Roman" w:ascii="Times New Roman" w:hAnsi="Times New Roman"/>
        </w:rPr>
        <w:t>Miroslava vytáhla z kabelky kalkulačku. „Vyjdu-li z ceny bytu, kterou by měl dnes na trhu v téhle lokalitě, procento k výpočtu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sím tě, Mirko, kolik?“</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sm tisíc by bylo optimálních,“ řekla.</w:t>
      </w:r>
    </w:p>
    <w:p>
      <w:pPr>
        <w:pStyle w:val="Normal"/>
        <w:jc w:val="both"/>
        <w:rPr>
          <w:rFonts w:ascii="Times New Roman" w:hAnsi="Times New Roman" w:cs="Times New Roman"/>
        </w:rPr>
      </w:pPr>
      <w:r>
        <w:rPr>
          <w:rFonts w:cs="Times New Roman" w:ascii="Times New Roman" w:hAnsi="Times New Roman"/>
        </w:rPr>
        <w:t>Josefína na ni zůstala hledět s otevřenou puso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Vila potřebuje novou omítku a budou se dělat odpady,“ pravila Miroslava věcně. „Karlovi se v práci nedaří jako dřív a já to sama neutáhnu.“</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si starostka,“ probrala se Josefína.</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e ne Rothschild.“</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oc mi toho nezbud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ůžeš prodat nějaké obrazy,“ opáčila Miroslava.</w:t>
      </w:r>
    </w:p>
    <w:p>
      <w:pPr>
        <w:pStyle w:val="Normal"/>
        <w:jc w:val="both"/>
        <w:rPr/>
      </w:pPr>
      <w:r>
        <w:rPr>
          <w:rFonts w:cs="Times New Roman" w:ascii="Times New Roman" w:hAnsi="Times New Roman"/>
        </w:rPr>
        <w:t>„</w:t>
      </w:r>
      <w:r>
        <w:rPr>
          <w:rFonts w:cs="Times New Roman" w:ascii="Times New Roman" w:hAnsi="Times New Roman"/>
        </w:rPr>
        <w:t>Nemám na malování čas,“ odvětila Josefína dotčeně. Nebyla to tak úplně pravda, ale copak může za to, že ji od loňského léta nic kloudného nenapadl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bac G3;Times New Roman" w:hAnsi="Tabac G3;Times New Roman" w:eastAsia="Tabac G3;Times New Roman" w:cs="Tabac G3;Times New Roman"/>
      <w:color w:val="231F20"/>
      <w:w w:val="103"/>
      <w:sz w:val="19"/>
      <w:szCs w:val="19"/>
      <w:lang w:val="cs-CZ" w:bidi="cs-CZ"/>
    </w:rPr>
  </w:style>
  <w:style w:type="character" w:styleId="WW8Num15z1">
    <w:name w:val="WW8Num15z1"/>
    <w:qFormat/>
    <w:rPr>
      <w:lang w:val="cs-CZ" w:bidi="cs-CZ"/>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2"/>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2-05-04T11:52:00Z</dcterms:modified>
  <cp:revision>377</cp:revision>
  <dc:subject/>
  <dc:title/>
</cp:coreProperties>
</file>