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</w:rPr>
        <w:t>Tomáš Felcm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ARIE REJF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/ nar. 19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ochází z Prahy, vyrůstala v Žatci, v Plzni studovala na Fakultě humanitních studií. Nyní žije s manželem a dvěma dětmi ve Varnsdorfu, kde pracuje jako učitelka v mateřské škol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saní beletrie se věnuje od mládí, systematičtěji v posledních několika letech, kdy se úspěšně zúčastnila několika literárních soutěží. V roce 2015 debutovala románem pro mládež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Čarověník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na který o rok později navázala volným pokračováním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Sestra smrt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Už v těchto knihách naznačila svůj talent odpozorovat a s patřičnou dávkou humoru popsat vztahy mezi obyčejnými lidmi, a zároveň dovedně zprostředkovat atmosféru současného maloměsta, což naplno zúročila v humorných detektivkách s Josefínou Divíškovo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45:00Z</dcterms:created>
  <dc:creator>Tomáš Němec</dc:creator>
  <dc:description/>
  <cp:keywords/>
  <dc:language>en-US</dc:language>
  <cp:lastModifiedBy>Tomáš Němec</cp:lastModifiedBy>
  <dcterms:modified xsi:type="dcterms:W3CDTF">2022-04-29T08:46:00Z</dcterms:modified>
  <cp:revision>33</cp:revision>
  <dc:subject/>
  <dc:title/>
</cp:coreProperties>
</file>