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Jamie Thom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MIE THOM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Vysokoškolské vzdělání získala na univerzitě v Montaně a konzervatoři v San Francisku, kde vystudovala operu. Stále vyučuje vokální techniky nebo si také občas sama zazpívá, i když nyní se věnuje především jazykovědě a genderové problematice ve středoškolských literárních osnov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Je vášnivou milovnicí jak viktoriánských a gotických románů, tak poezie, epické fantasy, ale rovněž historických příběhů psaných především ženami. Do žánru young adult fantasy vstoupila cenami ověnčenou knihou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Věže Asperfellu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(2020), která spolu s pokračováním nazvaným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cs-CZ" w:bidi="hi-IN"/>
        </w:rPr>
        <w:t>Lesní královstv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 xml:space="preserve"> (2021) tvoří první dva díly plánované trilog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cs-CZ" w:bidi="hi-IN"/>
        </w:rPr>
        <w:t>Jamie Thomas žije ve městě Wenatchee ve státě Washington s manželem, dcerou, dvěma obrovskými psy a dvěma zlomyslnými kočkami. Zároveň pilně pracuje na třetím románu ze světa Asperfel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ww.thatjamiethoma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9-21T10:07:00Z</dcterms:modified>
  <cp:revision>80</cp:revision>
  <dc:subject/>
  <dc:title/>
</cp:coreProperties>
</file>