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lang w:val="cs-CZ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SPERFELL JE VĚZENÍ PRO MÁGY. JEŠTĚ NIKDO SE ODTAMTUD NEVRÁTIL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Briony by ani ve snu nenapadlo, že se jednoho dne ocitne v magickém vězení zvaném Asperfell. Koneckonců nebyla ani mág, ani zločinec. Byla dcerou šlechtice, i když s prsty věčně umazanými od inkoustu a zablácenými šaty, protože buď seděla s nosem zabořeným v knize, nebo pobíhala po tajemných lesích jejich rodového síd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Jakmile však projde portálem do Asperfellu, všechno je najednou jinak: její rodina, domov i bezpečí jsou pryč. Briony stojí na prahu světa zavržených mágů, šílenců, přízraků, temné magie a záhadných vzkazů pronášených pouze šeptem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Jedině tady ale může najít spásu pro trpící lid Tiralaenu. Z Asperfellu, odkud se ještě nikdo nikdy nevrátil, musí přivést právoplatného dědice královského trůnu. Co když ale zlomený princ o záchranu nestojí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36:00Z</dcterms:created>
  <dc:creator>Tomáš Němec</dc:creator>
  <dc:description/>
  <cp:keywords/>
  <dc:language>en-US</dc:language>
  <cp:lastModifiedBy>Tomáš Němec</cp:lastModifiedBy>
  <dcterms:modified xsi:type="dcterms:W3CDTF">2021-09-19T17:42:00Z</dcterms:modified>
  <cp:revision>10</cp:revision>
  <dc:subject/>
  <dc:title/>
</cp:coreProperties>
</file>