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některou z fotografií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1 © František Heř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foto 2 © Jaroslav Plevá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ROSLAV VELINSK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8. 12. 1932 Praha – 19. 2. 2012 Ústí nad Labem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isovatel, trampský písničkář a muzikant, výtvarník a reklamní grafik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a na klasickém gymnáziu ani grafickou školu nedokončil. Nastoupil jako pomocný dělník do továrny, aktivně trampoval; ještě jako mladistvý se připletl k vloupačce a roční trest strávil jako horník v uranových dolech. Po vojně pracoval v Praze jako soustružník a v roce 1959 odešel do Liberce, kde získal místo reklamního grafika; působil tam i jako dramaturg Divadla hudby nebo noční hlídač v zoo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zi trampy používal přezdívku Kapitán Kid. V roce 1967 spoluzakládal v Ústí nad Labem hudební festival </w:t>
      </w:r>
      <w:r>
        <w:rPr>
          <w:rFonts w:cs="Times New Roman" w:ascii="Times New Roman" w:hAnsi="Times New Roman"/>
          <w:i/>
          <w:iCs/>
          <w:sz w:val="24"/>
          <w:szCs w:val="24"/>
        </w:rPr>
        <w:t>Porta</w:t>
      </w:r>
      <w:r>
        <w:rPr>
          <w:rFonts w:cs="Times New Roman" w:ascii="Times New Roman" w:hAnsi="Times New Roman"/>
          <w:sz w:val="24"/>
          <w:szCs w:val="24"/>
        </w:rPr>
        <w:t>, kterého se jako autor a muzikant i aktivně účastnil. V roce 1968 se přestěhoval do Ústí, kde získal místo v propagaci Domu kultur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srpnových dnů se podílel na vydávání satirického protiokupačního letáku, přišel o práci a uchytil se až v roce 1973 jako výtvarník v družstvu KONTAKT, kde působil deset let. Poté odešel na volnou nohu a přestěhoval se do Libouchce na Ústecku, kde v roce 1999 založil vlastní nakladatelství a žil tam až do své smrt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nižně debutoval v roce 1969 sci-fi románem </w:t>
      </w:r>
      <w:r>
        <w:rPr>
          <w:rFonts w:cs="Times New Roman" w:ascii="Times New Roman" w:hAnsi="Times New Roman"/>
          <w:i/>
          <w:iCs/>
          <w:sz w:val="24"/>
          <w:szCs w:val="24"/>
        </w:rPr>
        <w:t>Zápisky z Garthu / Leonora;</w:t>
      </w:r>
      <w:r>
        <w:rPr>
          <w:rFonts w:cs="Times New Roman" w:ascii="Times New Roman" w:hAnsi="Times New Roman"/>
          <w:sz w:val="24"/>
          <w:szCs w:val="24"/>
        </w:rPr>
        <w:t xml:space="preserve"> v témže roce mu vyšla i první detektivka s penzionovaným kriminalistou Augustinem Velikým: </w:t>
      </w:r>
      <w:r>
        <w:rPr>
          <w:rFonts w:cs="Times New Roman" w:ascii="Times New Roman" w:hAnsi="Times New Roman"/>
          <w:i/>
          <w:iCs/>
          <w:sz w:val="24"/>
          <w:szCs w:val="24"/>
        </w:rPr>
        <w:t>Spravedlivá pistole</w:t>
      </w:r>
      <w:r>
        <w:rPr>
          <w:rFonts w:cs="Times New Roman" w:ascii="Times New Roman" w:hAnsi="Times New Roman"/>
          <w:sz w:val="24"/>
          <w:szCs w:val="24"/>
        </w:rPr>
        <w:t xml:space="preserve">. Svou první profilovou LP desk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o to se ví </w:t>
      </w:r>
      <w:r>
        <w:rPr>
          <w:rFonts w:cs="Times New Roman" w:ascii="Times New Roman" w:hAnsi="Times New Roman"/>
          <w:sz w:val="24"/>
          <w:szCs w:val="24"/>
        </w:rPr>
        <w:t xml:space="preserve">vydal v roce 1983. O rok později se čtenáři dočkal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mavé Studnice – </w:t>
      </w:r>
      <w:r>
        <w:rPr>
          <w:rFonts w:cs="Times New Roman" w:ascii="Times New Roman" w:hAnsi="Times New Roman"/>
          <w:sz w:val="24"/>
          <w:szCs w:val="24"/>
        </w:rPr>
        <w:t xml:space="preserve">první ze série detektivních případů Oty Finka, „bezděčného detektiva“ a později majitele detektivní agentury, která čítá celkem 29 titulů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ále psal i science fiction, na kontě má sérii příběhů novináře Christyho Bigse z „budoucí“ Antarktidy, sociálně-utopický romá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ngerlingové </w:t>
      </w:r>
      <w:r>
        <w:rPr>
          <w:rFonts w:cs="Times New Roman" w:ascii="Times New Roman" w:hAnsi="Times New Roman"/>
          <w:sz w:val="24"/>
          <w:szCs w:val="24"/>
        </w:rPr>
        <w:t xml:space="preserve">nebo sešitovou řadu o poručíku Space Interpolu Danu Youngovi, která později vyšla i knižně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autorem atypické fantasy </w:t>
      </w:r>
      <w:r>
        <w:rPr>
          <w:rFonts w:cs="Times New Roman" w:ascii="Times New Roman" w:hAnsi="Times New Roman"/>
          <w:i/>
          <w:iCs/>
          <w:sz w:val="24"/>
          <w:szCs w:val="24"/>
        </w:rPr>
        <w:t>Dzwille</w:t>
      </w:r>
      <w:r>
        <w:rPr>
          <w:rFonts w:cs="Times New Roman" w:ascii="Times New Roman" w:hAnsi="Times New Roman"/>
          <w:sz w:val="24"/>
          <w:szCs w:val="24"/>
        </w:rPr>
        <w:t xml:space="preserve"> i několika dobrodružných románů pro mládež, z nichž nejznámější je </w:t>
      </w:r>
      <w:r>
        <w:rPr>
          <w:rFonts w:cs="Times New Roman" w:ascii="Times New Roman" w:hAnsi="Times New Roman"/>
          <w:i/>
          <w:iCs/>
          <w:sz w:val="24"/>
          <w:szCs w:val="24"/>
        </w:rPr>
        <w:t>Poslední tajemství Jana T.</w:t>
      </w:r>
      <w:r>
        <w:rPr>
          <w:rFonts w:cs="Times New Roman" w:ascii="Times New Roman" w:hAnsi="Times New Roman"/>
          <w:sz w:val="24"/>
          <w:szCs w:val="24"/>
        </w:rPr>
        <w:t>, navazující na trilogii Jaroslava Foglara o Rychlých šípech. Publikoval i řadu příběhů z Divokého západu, jejichž hrdinou je šerif Buck Le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mysterypress.cz/velinsky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terypress.cz/velinsk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33:00Z</dcterms:created>
  <dc:creator>Frederik Velinský</dc:creator>
  <dc:description/>
  <cp:keywords/>
  <dc:language>en-US</dc:language>
  <cp:lastModifiedBy>Tomáš Němec</cp:lastModifiedBy>
  <dcterms:modified xsi:type="dcterms:W3CDTF">2022-05-27T07:33:00Z</dcterms:modified>
  <cp:revision>2</cp:revision>
  <dc:subject/>
  <dc:title/>
</cp:coreProperties>
</file>