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Robin von Swank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ICHELLE McNAMA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elle McNamara byla scenáristka, novinářka a autorka žánru „true crime“. Dlouholetá fascinace vraždou dívky, která se odehrála jen dva bloky od místa, kde kdysi vyrůstala, ji v dospělosti přivedla až k založení blogu „True Crime Diary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tady začala rozebírat dosud nevyřešené zločiny, včetně případů znásilnění a vražd, které se odehrály v 80. letech v Kalifornii. Protože se jí příčila představa, že by jejich pachatel – kterému začala říkat Zabiják z Golden State –, zůstal nepotrestán, rozhodla se, že ho policii pomůže naj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é pátrání po jednom z nejděsivějších sériových vrahů v dějinách USA popsala v bestselleru </w:t>
      </w:r>
      <w:r>
        <w:rPr>
          <w:rFonts w:cs="Times New Roman" w:ascii="Times New Roman" w:hAnsi="Times New Roman"/>
          <w:i/>
          <w:iCs/>
          <w:sz w:val="24"/>
          <w:szCs w:val="24"/>
        </w:rPr>
        <w:t>Zmizím ve tmě</w:t>
      </w:r>
      <w:r>
        <w:rPr>
          <w:rFonts w:cs="Times New Roman" w:ascii="Times New Roman" w:hAnsi="Times New Roman"/>
          <w:sz w:val="24"/>
          <w:szCs w:val="24"/>
        </w:rPr>
        <w:t xml:space="preserve"> a nemalou měrou přispěla k jeho dopadení. Po autorčině předčasné smrti v roce 2016 knihu dokončili její manžel, herec Patton Oswalt, a dva její spolupracovníci, Paul Haynes a Billy Jen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ruecrimediary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2-03-17T09:00:00Z</dcterms:modified>
  <cp:revision>47</cp:revision>
  <dc:subject/>
  <dc:title/>
</cp:coreProperties>
</file>