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HLE JE ÚTĚK Z NEW YORKU VERZE MASO A KREV…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řídit autonomní zónu, která funguje jako věznice pro ty nejdrsnější recidivisty, se může jevit jako dobrý nápad. I v roce 2028. Horší je, když vás pošlou, abyste z takového místa někoho vytáhli ven. </w:t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lášť když jste vládní zabiják známý pod jménem Strašák a úkoly jako záchranné operace obvykle nemáte v popisu práce. Navíc se přitom zapletete do hry tajných služeb, kde je každý postradatelný. A nejvíc ze všech právě 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znášející dobrodružství, hrdinské činy, čestní muži větší než sám život… Ani náhodou! Tohle na stránkách této knihy skutečně nenajde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ravte se na brutální násilí, zrádné agenty, psychopaty, kanibaly a větší než malé množství krv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konalý hardcore, kdy není důležité zvítězit, ale přežít. Tahle nahláškovaná řežba vám pocuchá nervy!“ – </w:t>
      </w:r>
      <w:r>
        <w:rPr>
          <w:rFonts w:cs="Times New Roman" w:ascii="Times New Roman" w:hAnsi="Times New Roman"/>
          <w:b/>
          <w:iCs/>
          <w:sz w:val="24"/>
          <w:szCs w:val="24"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4:00Z</dcterms:created>
  <dc:creator>Tomáš Němec</dc:creator>
  <dc:description/>
  <cp:keywords/>
  <dc:language>en-US</dc:language>
  <cp:lastModifiedBy>Tomáš Němec</cp:lastModifiedBy>
  <dcterms:modified xsi:type="dcterms:W3CDTF">2021-08-26T11:16:00Z</dcterms:modified>
  <cp:revision>24</cp:revision>
  <dc:subject/>
  <dc:title/>
</cp:coreProperties>
</file>