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e Shugaková byla kdysi uznávanou vyšetřovatelkou úřadu státního návladního v Anchorage. Dnes už ale loví zločince jen ze své rodné usedlosti v srdci aljašské divočiny a jediným parťákem je jí věrná kříženka vlka a huskyho Oblud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náročném případu na dalekém severu Kate vyrazí i s Obludou zahoubařit si do lesa zničeného děsivým požárem. Přitom však v popelu objeví sežehnuté tělo. Policie chce případ kvůli nedostatku důkazů uzavřít jako nehodu, ale instinkt říká Kate něco jiného. A když si ji „najme“ nešťastný desetiletý chlapec, aby vypátrala jeho pohřešovaného otce, začne se Kate bát, že ho už naš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sto se pouští do složitého vyšetřování, které ji zavede do odlehlé, uzavřené komunity náboženských fundamentalistů, jejichž názory a přesvědčení nepřipouštějí žádnou opozici. V srdci tohoto společenství totiž doutná zlo, které se nezastaví před ničím – ani před vražd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49:00Z</dcterms:created>
  <dc:creator>Tomáš Němec</dc:creator>
  <dc:description/>
  <cp:keywords/>
  <dc:language>en-US</dc:language>
  <cp:lastModifiedBy>Tomáš Němec</cp:lastModifiedBy>
  <dcterms:modified xsi:type="dcterms:W3CDTF">2021-10-06T07:35:00Z</dcterms:modified>
  <cp:revision>16</cp:revision>
  <dc:subject/>
  <dc:title/>
</cp:coreProperties>
</file>