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before="0" w:after="0"/>
        <w:jc w:val="both"/>
        <w:rPr>
          <w:b/>
          <w:b/>
        </w:rPr>
      </w:pPr>
      <w:r>
        <w:rPr>
          <w:b/>
        </w:rPr>
        <w:t xml:space="preserve">TAJEMSTVÍ OBKLOPUJÍCÍ ZMIZELÉHO SYNA MÁ OSTŘÍ NABROUŠENÉ JAKO BŘITVA… </w:t>
      </w:r>
    </w:p>
    <w:p>
      <w:pPr>
        <w:pStyle w:val="NormalWeb"/>
        <w:shd w:val="clear" w:color="auto" w:fill="FFFFFF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Irish se coby občasný soukromý vyšetřovatel z australského Melbourne zabývá především pátráním po zmizelých osobách. Tentokrát ho ale další případ zavede do velmi nebezpečných vod, v nichž může snadno přijít o živ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přijme nabídku, která se neodmítá. Navštíví ho přítel jeho otce Des Connors s prosbou, aby mu našel ztraceného syna. Zmizelý Gary ale rozhodně nebyl bez poskvrnky a stopy vedou přímo do nelítostného světa milionáře Stevena Levesqua, vlivného muže bez skrupulí, zato však se spoustou dobrých známých, kteří se neštítí ničeh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m více Jack Irish zabředá do temných lží obklopujících marnotratného Connorsova syna, tím více lituje, že tuhle zakázku přijal. Protože v prohnilém srdci milionářova království zeje jako hnisající rána tajemství, jehož odhalení může mít fatální důsledky pro všechny zúčastněné. Včetně samotného Jack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dle knih s Jackem Irishem byla natočená brilantní televizní série s Guyem Pearcem v hlavní ro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 w:eastAsiaTheme="minorHAnsi"/>
        <w:sz w:val="24"/>
        <w:szCs w:val="24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64af5"/>
    <w:pPr>
      <w:widowControl/>
      <w:bidi w:val="0"/>
      <w:spacing w:before="0" w:after="0"/>
      <w:jc w:val="left"/>
    </w:pPr>
    <w:rPr>
      <w:rFonts w:ascii="Calibri" w:hAnsi="Calibri" w:cs="" w:asciiTheme="minorHAnsi" w:cstheme="minorBidi" w:hAnsiTheme="minorHAnsi" w:eastAsia="Calibri"/>
      <w:color w:val="auto"/>
      <w:kern w:val="0"/>
      <w:sz w:val="24"/>
      <w:szCs w:val="24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494157"/>
    <w:pPr>
      <w:spacing w:before="280" w:after="280"/>
    </w:pPr>
    <w:rPr>
      <w:rFonts w:ascii="Times New Roman" w:hAnsi="Times New Roman" w:eastAsia="Calibri" w:cs="Times New Roman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1</Pages>
  <Words>150</Words>
  <Characters>885</Characters>
  <CharactersWithSpaces>103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44:00Z</dcterms:created>
  <dc:creator>Robert Čapek</dc:creator>
  <dc:description/>
  <dc:language>en-US</dc:language>
  <cp:lastModifiedBy>Tomáš Němec</cp:lastModifiedBy>
  <dcterms:modified xsi:type="dcterms:W3CDTF">2021-05-16T09:1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