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ISTUJE NĚCO, CO DOKÁŽE ZMĚNIT POVAHU LIDSTV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orgen je jedním z mála lidí, kteří ví, jak překračovat hranice času. Zaneprázdněný hledáním ztracené přítelkyně Maeve, zapíjením antidepresiv alkoholem a postupujícím šílenstvím přijímá anonymní zakázku, která bude mít fatální dopad nejen na jeho vlastní os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ert Everett má poslední šanci zahájit guerillovou válku a přizpůsobit si budoucnost světa vlastním záměrům. Task Force Aion má poslední šanci stvrdit svá předchozí vítězství a zajistit přirozený vývoj dějin. Major Kanedy nevnímá žádnou šanci jako poslední a při každé z nich je odhodlán obětovat vš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álka potichu nabírá na obrátkách, bojištěm jsou všechny epochy napříč časem a lidskost zdaleka není její jedinou obětí. Oči kyborgů pod středověkým sluncem jsou ale všechno, jen ne lidské, a oběti – ty jsou jen statistickým údajem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mmsonormal"/>
        <w:shd w:fill="FFFFFF" w:val="clear"/>
        <w:spacing w:before="0" w:after="0"/>
        <w:jc w:val="both"/>
        <w:rPr/>
      </w:pPr>
      <w:r>
        <w:rPr>
          <w:b/>
        </w:rPr>
        <w:t>„</w:t>
      </w:r>
      <w:r>
        <w:rPr>
          <w:b/>
        </w:rPr>
        <w:t xml:space="preserve">Román </w:t>
      </w:r>
      <w:r>
        <w:rPr>
          <w:b/>
          <w:i/>
        </w:rPr>
        <w:t>Časovládci: Skryté ostří</w:t>
      </w:r>
      <w:r>
        <w:rPr>
          <w:b/>
        </w:rPr>
        <w:t xml:space="preserve"> je dechberoucí dobrodružné čtení, drsná a divoká jízda napříč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</w:rPr>
        <w:t>dějinami i paralelními světy.“ – 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9:00Z</dcterms:created>
  <dc:creator>Martin</dc:creator>
  <dc:description/>
  <cp:keywords/>
  <dc:language>en-US</dc:language>
  <cp:lastModifiedBy>Tomáš Němec</cp:lastModifiedBy>
  <dcterms:modified xsi:type="dcterms:W3CDTF">2020-06-25T15:38:00Z</dcterms:modified>
  <cp:revision>11</cp:revision>
  <dc:subject/>
  <dc:title/>
</cp:coreProperties>
</file>