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YDAL SE NA NEBEZPEČNOU CESTU, ZE KTERÉ MOŽNÁ NENÍ NÁVRATU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dyž detektiv Jan Reyna v dětství opouštěl rodné Faerské ostrovy, myslel si, že už je nikdy znovu neuvidí. O několik desítek let později se však neochotně vrací zpět, aby se pokusil zachránit vztah s otcem, stiženým mozkovou mrtvicí, a také aby se vyrovnal s vlastní minulostí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erské ostrovy jsou pro něj dávno cizí zemí, jejíž jazyk neovládá a zvyky nezná, přesto se ocitá ve víru vyšetřování vraždy. A nejen to. Zdá se, že případ souvisí právě s jeho otcem, což v Reynovi vyvolává mnoho let potlačované vzpomínky. Navíc musí čelit dvěma nevlastním bratrům, kteří se ze všech sil snaží ochránit pověst rodin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yna stojí před zásadním rozhodnutím – může buď vytrvat a riskovat, že o své minulosti zjistí něco, co se dozvědět nechtěl, nebo může z podivných, větrem bičovaných ostrovů nadobro odjet. Reynovo osudové rozhodnutí změní životy všech jeho blízkých, ale tajemství, které odhalí, už nelze znovu pohřbít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21:03:00Z</dcterms:created>
  <dc:creator>Tomáš Němec</dc:creator>
  <dc:description/>
  <cp:keywords/>
  <dc:language>en-US</dc:language>
  <cp:lastModifiedBy>Tomáš Němec</cp:lastModifiedBy>
  <dcterms:modified xsi:type="dcterms:W3CDTF">2020-09-15T07:59:00Z</dcterms:modified>
  <cp:revision>21</cp:revision>
  <dc:subject/>
  <dc:title/>
</cp:coreProperties>
</file>