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LARS MUSÍ ZAÚTOČIT, PROTOŽE TENHLE PŘÍPAD JE ZATRACENĚ OSOBNÍ…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>Lars, soukromé očko, milovník kvalitního bourbonu, ryčné hudby a vůně žen, měl ve svém staromládeneckém životě sotva dvě či tři vážnější známosti. Jedna z nich, krásná Viktorie, se mu po téměř dvaceti letech odloučení ozve s úpěnlivou prosbou o pomoc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Před několika dny se beze stopy ztratil její syn Artur, přičemž chlapcovo záhadné zmizení bylo doprovázeno neméně záhadným vloupáním do trezoru ve firmě, v níž je zaměstnán jeho otec. Když se Lars od Viktorie dozví, že Arturovi je devatenáct a že muž, který ho vychovává, vlastně ani není jeho biologický rodič, zbystří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hned se pustí do pátrání, během něhož je lepší neplést se mu do cesty, natož mu lhát nebo se ho dokonce snažit zastavit, jak se o to několik nešťastníků pokusilo. Tentokrát Lars nevyčkává, ale útočí, protože někdy věci zkrátka nejdou brát jinak než osobn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1:00Z</dcterms:created>
  <dc:creator>Tomáš Němec</dc:creator>
  <dc:description/>
  <cp:keywords/>
  <dc:language>en-US</dc:language>
  <cp:lastModifiedBy>Tomáš Němec</cp:lastModifiedBy>
  <dcterms:modified xsi:type="dcterms:W3CDTF">2020-09-04T08:09:00Z</dcterms:modified>
  <cp:revision>15</cp:revision>
  <dc:subject/>
  <dc:title/>
</cp:coreProperties>
</file>