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E VŠECHNY PROTIKLADY BY SE MĚLY PŘITAHOVAT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ole Masten je herec, kterého opustila jeho superslavná manželka. Dokonalý hollywoodský manžel se tak stává nejžádanějším hollywoodským nezadaným mužem. Jde z jedné party a jedné postele do druhé a město Los Angeles se musí mít na poz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Summer Jenkinsová je děvče z malého městečka Quincy ve státě Georgia. Summer umí dobře vařit, v posledním ročníku na střední ji zvolili za nejkamarádštější holku školy, ale pak přišlo fiasko se svatbou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Tihle dva pocházejí ze dvou naprosto odlišných světů a jejich životy se nikdy neměly protnout. Pak si Cole přečte knihu o městečku, v němž žijí šťastlivci, kteří vydělali jmění na akciích Coca-Coly. O šest měsíců později už vystupuje ze soukromého tryskáče na prašném letišti v Quincy a spolu s ním přichází i Hollywood a jeho hřích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ummer od začátku ví, že s Colem budou jen problémy. Jak pro jejich město, tak i pro ni samotnou. Protože ne všechny protiklady by se měly přitahova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40:00Z</dcterms:created>
  <dc:creator>Tomáš Němec</dc:creator>
  <dc:description/>
  <cp:keywords/>
  <dc:language>en-US</dc:language>
  <cp:lastModifiedBy>Tomáš Němec</cp:lastModifiedBy>
  <dcterms:modified xsi:type="dcterms:W3CDTF">2020-01-13T11:31:00Z</dcterms:modified>
  <cp:revision>24</cp:revision>
  <dc:subject/>
  <dc:title/>
</cp:coreProperties>
</file>