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obrázek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image © Jan Klime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VILÉM KŘÍŽ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/ nar. 19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ilém Křížek pochází z Kolína, kde žije s rodinou a dvěma dalmatiny. Pracuje jako překladatel z německého jazyka. Odjakživa ho rovněž zajímaly dějiny, především období konce Rakouska-Uherska a československé první republi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dsud byl už jen drobný krůček ke zkoumání vlastní rodinné historie a objevení poněkud zvláštního přítele a společníka jeho děda Adama Křížka. Autor se pustil do pátrání v archivech a podařilo se mu vynést na světlo světa alespoň střípky z pozoruhodného života jednoho z prvních soukromých vyšetřovatelů v českých zemích, Eliáše Sattl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Zmínek v dochované korespondenci, soukromých zápisnících a dobovém tisku bylo sice nemnoho, daly však dohromady první ucelený obraz této podivínské osobnosti. Výsledkem je série historických detektivek zahájená románe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Smrt má vůni inkoust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Tomáš Němec</cp:lastModifiedBy>
  <dcterms:modified xsi:type="dcterms:W3CDTF">2020-10-13T13:49:00Z</dcterms:modified>
  <cp:revision>64</cp:revision>
  <dc:subject/>
  <dc:title/>
</cp:coreProperties>
</file>