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HERLOCK HOLMES MÁ BRILANTNÍ MOZEK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LIÁŠ SATTLER NAVÍC DOKONALÝ ČICH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rcholí zlatá dvacátá léta a první republika vzkvétá. Málokdo tuší, že za dveřmi je hospodářská krize, lidé se baví v kinech, kabaretech i kavárnách. Barrandovské terasy lákají pražskou smetánku, zejména hvězdy stříbrného plátna. Plánuje se stavba ateliéru světového formátu a kinematografie stojí před novou výzvou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Závod, kdo natočí první československý zvukový film, je v plném proudu – a když produkci jednoho z nich zdrží problémy, požádá autor předlohy o pomoc soukromého vyšetřovatele Eliáše Sattlera. Záhy však jeden z klíčových aktérů zemře. Šlo o sebevraždu, nebo je mezi filmaři vrah? Sattler zjišťuje, že každý ze zúčastněných měl důvod, aby se dotyčného zbavil. A co prazvláštní vůně, která pronásleduje Sattlerův mimořádně citlivý čich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Ve světě Lamače, Longena a Slavínského, šeptandy o natáčení přelomového </w:t>
      </w:r>
      <w:r>
        <w:rPr>
          <w:rFonts w:cs="Times New Roman" w:ascii="Times New Roman" w:hAnsi="Times New Roman"/>
          <w:i/>
          <w:sz w:val="24"/>
          <w:szCs w:val="24"/>
        </w:rPr>
        <w:t>Erotikonu</w:t>
      </w:r>
      <w:r>
        <w:rPr>
          <w:rFonts w:cs="Times New Roman" w:ascii="Times New Roman" w:hAnsi="Times New Roman"/>
          <w:sz w:val="24"/>
          <w:szCs w:val="24"/>
        </w:rPr>
        <w:t>, začínajícího Friče i Buriana, se Eliáš Sattler a jeho přítel Adam Křížek nesmějí nechat oslepit září reflektorů – protože za ní číhá nebezpeč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26:00Z</dcterms:created>
  <dc:creator>Tomáš Němec</dc:creator>
  <dc:description/>
  <cp:keywords/>
  <dc:language>en-US</dc:language>
  <cp:lastModifiedBy>Tomáš Němec</cp:lastModifiedBy>
  <dcterms:modified xsi:type="dcterms:W3CDTF">2020-10-13T13:47:00Z</dcterms:modified>
  <cp:revision>21</cp:revision>
  <dc:subject/>
  <dc:title/>
</cp:coreProperties>
</file>