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hd w:fill="FFFFFF" w:val="clear"/>
        <w:spacing w:before="0" w:after="0"/>
        <w:jc w:val="both"/>
        <w:rPr/>
      </w:pPr>
      <w:r>
        <w:rPr>
          <w:b/>
        </w:rPr>
        <w:t>UNESLI JI A POHŘBILI ZAŽIVA. JEJÍ JEDINOU NADĚJÍ JE NICK HELLER…</w:t>
      </w:r>
    </w:p>
    <w:p>
      <w:pPr>
        <w:pStyle w:val="Normlnweb"/>
        <w:shd w:fill="FFFFFF" w:val="clear"/>
        <w:spacing w:before="0" w:after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dyž je Alexa Marcusová, dospívající dcera multimilionáře a titána hedgeových fondů, unesena, obrátí se její zoufalý otec na rodinného přítele Nicka Hellera, soukromého vyšetřovatele, který se vyzná jak v zasedacích místnostech korporátních společností, tak v temných uličká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zápětí se na internetu objeví přímý přenos, v němž Alexa prosí o život. Dívka je uvězněna v děsivé noční můře – je pohřbena zaživa a ve dne v noci ji sleduje kamera. Její únosci jsou krutí a vynalézaví, ale bývalý agent tajné služby Nick Heller má vlastní metody, jak se vypořádat s problém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 pomocí zvláštní agentky FBI Diany Madiganové si Heller klestí cestu bludištěm manipulací a lží s jediným cílem: dopadnout únosce dřív, než Alexa zemře. Někteří velice vážení a vysoce postavení lidé jsou však odhodlaní pohřbít svá temná tajemství za každou cenu. Netuší ale, že Nick Heller se nezastaví před ničím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nweb"/>
        <w:shd w:fill="FFFFFF" w:val="clear"/>
        <w:spacing w:before="0" w:after="0"/>
        <w:jc w:val="both"/>
        <w:rPr/>
      </w:pPr>
      <w:r>
        <w:rPr>
          <w:i/>
        </w:rPr>
        <w:t>„</w:t>
      </w:r>
      <w:r>
        <w:rPr>
          <w:i/>
        </w:rPr>
        <w:t>Soukromý vyšetřovatel Nick Heller je chlap, kterého chcete mít na své straně, kdykoli se dostanete do potíží. Přestože se v jeho případě nelze nevyhnout srovnání s Childovým Jackem Reacherem, je to hrdina naprosto svébytný: neokázalý, lidský, kdykoli ochotný pomáhat, ale také pomoc přijímat. Jakmile tuhle knihu otevřete, už ji neodložíte, dokud ji nepřečtete.“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shington Pos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0:27:00Z</dcterms:created>
  <dc:creator>Tomáš Němec</dc:creator>
  <dc:description/>
  <cp:keywords/>
  <dc:language>en-US</dc:language>
  <cp:lastModifiedBy>Tomáš Němec</cp:lastModifiedBy>
  <dcterms:modified xsi:type="dcterms:W3CDTF">2019-11-08T10:14:00Z</dcterms:modified>
  <cp:revision>36</cp:revision>
  <dc:subject/>
  <dc:title/>
</cp:coreProperties>
</file>